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4  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звещению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«___» ______2011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лице________________________________, действующего на основании___________ и _________________________________________________________</w:t>
      </w:r>
      <w:r>
        <w:rPr/>
        <w:t>, именуемое в дальнейшем «Подрядчик», в лице_________________________________________, действующего на основании__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left="-540" w:firstLine="18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1.1. На основании решения Единой комиссии (протокол № ____от _____г.)  Заказчик поручает, а Подрядчик обязуется выполнить электромонтажные работы по текущему ремонту</w:t>
      </w:r>
      <w:r>
        <w:rPr>
          <w:sz w:val="22"/>
          <w:szCs w:val="22"/>
        </w:rPr>
        <w:t xml:space="preserve"> в здании по адресу: </w:t>
      </w:r>
      <w:r>
        <w:rPr>
          <w:b/>
          <w:sz w:val="22"/>
          <w:szCs w:val="22"/>
        </w:rPr>
        <w:t>г. Пермь, ул. Куйбышева,140</w:t>
      </w:r>
      <w:r>
        <w:rPr>
          <w:b/>
        </w:rPr>
        <w:t>,</w:t>
      </w:r>
      <w:r>
        <w:rPr/>
        <w:t xml:space="preserve"> в соответствии с условиями настоящего контракта, техническим заданием и локальным сметным расчетом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2.1. Настоящий контракт вступает в силу с момента подписания сторонами и действует до _______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rPr/>
      </w:pPr>
      <w:r>
        <w:rPr/>
        <w:t>3.1. Цена контракта составляет: _________________</w:t>
      </w:r>
      <w:r>
        <w:rPr>
          <w:b/>
          <w:bCs/>
        </w:rPr>
        <w:t xml:space="preserve">руб. </w:t>
      </w:r>
      <w:r>
        <w:rPr>
          <w:bCs/>
        </w:rPr>
        <w:t>(______________________________рублей  ____  коп.)</w:t>
      </w:r>
      <w:r>
        <w:rPr/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3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3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      № КС-3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5., 4.2.7. настоящего контракт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1. обеспечить Подрядчику доступ на объект для выполнения ремонтных работ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  <w:t xml:space="preserve">         </w:t>
      </w:r>
      <w:r>
        <w:rPr/>
        <w:t>4.1.2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 xml:space="preserve">4.1.3. принять от Подрядчика результат выполненных работ в порядке, предусмотренном настоящим контрактом;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4.2.1. предоставить до заключения контракта локально-сметный расчет по цене контракта в соответствии с техническим заданием Заказчика.  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 xml:space="preserve">4.2.2.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;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</w:rPr>
        <w:t>4.2.3. о</w:t>
      </w:r>
      <w:r>
        <w:rPr/>
        <w:t>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 xml:space="preserve">4.2.4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6. сдать результат выполненных работ энергоснабжающей организации Центральному отделению ОАО «Пермэнергосбыт»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7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5.1. Срок выполнения работ по настоящему контракту составляет 10 (десять) календарных дней с момента заключения муниципального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jc w:val="both"/>
        <w:rPr/>
      </w:pPr>
      <w:r>
        <w:rPr/>
        <w:t>7.1.1. материалы, используемые при производстве работ, должны быть новыми, не бывшими в употреблении, иметь паспорта завода-изготовителя и сертификаты соответствия качеств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12 (двенадцати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 </w:t>
      </w:r>
      <w:r>
        <w:rPr/>
        <w:t xml:space="preserve">9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>9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дреса, банковские реквизиты и подписи сторон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ind w:right="-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ind w:right="-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МУ «СМИ»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Банковские реквизиты: л/счет 02163010062 в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Департаменте финансов администрации г. Перми, р/счет 40204810300000000006 в ГРКЦ ГУ  Банка России по Пермскому краю г. Пермь, БИК 045773001, </w:t>
            </w:r>
            <w:r>
              <w:rPr>
                <w:bCs/>
              </w:rPr>
              <w:t>ИНН 5904082670,                        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Тел./факс: 217-11-2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</w:t>
      </w:r>
      <w:r>
        <w:rPr/>
        <w:t>МП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60"/>
        </w:tabs>
        <w:ind w:left="3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60"/>
        </w:tabs>
        <w:ind w:left="7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0"/>
        </w:tabs>
        <w:ind w:left="10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0"/>
        </w:tabs>
        <w:ind w:left="14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640"/>
        </w:tabs>
        <w:ind w:left="17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240"/>
        </w:tabs>
        <w:ind w:left="21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80"/>
        </w:tabs>
        <w:ind w:left="24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80"/>
        </w:tabs>
        <w:ind w:left="280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4:39:00Z</dcterms:created>
  <dc:creator>юрисконсульт</dc:creator>
  <dc:description/>
  <cp:keywords/>
  <dc:language>en-US</dc:language>
  <cp:lastModifiedBy>Экономист-12</cp:lastModifiedBy>
  <cp:lastPrinted>2011-07-26T15:30:00Z</cp:lastPrinted>
  <dcterms:modified xsi:type="dcterms:W3CDTF">2011-07-26T10:57:00Z</dcterms:modified>
  <cp:revision>171</cp:revision>
  <dc:subject/>
  <dc:title>Договор № ________</dc:title>
</cp:coreProperties>
</file>