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4994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34611000003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кущий ремонт ограждения территории школы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7515"/>
      </w:tblGrid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41" г. Перми </w:t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Пермь г, Серебрянский проезд, 9, - </w:t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Пермь г, Серебрянский проезд, 9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6975"/>
      </w:tblGrid>
      <w:tr>
        <w:trPr/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Пермь г, Серебрянский проезд, 9, - 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chool41perm@mail.ru 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426058 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426058 </w:t>
            </w:r>
          </w:p>
        </w:tc>
      </w:tr>
      <w:tr>
        <w:trPr/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дратова Татьяна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0"/>
        <w:gridCol w:w="5405"/>
      </w:tblGrid>
      <w:tr>
        <w:trPr/>
        <w:tc>
          <w:tcPr>
            <w:tcW w:w="3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кущий ремонт ограждения территории школы </w:t>
            </w:r>
          </w:p>
        </w:tc>
      </w:tr>
      <w:tr>
        <w:trPr/>
        <w:tc>
          <w:tcPr>
            <w:tcW w:w="3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5 825,40 Российский рубль </w:t>
            </w:r>
          </w:p>
        </w:tc>
      </w:tr>
      <w:tr>
        <w:trPr/>
        <w:tc>
          <w:tcPr>
            <w:tcW w:w="3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товара (работ, услуг) должна быть указана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 Цена, предлагаемая в котировочной заявке, должна быть указана в рублях. </w:t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20010 Монтаж металлоконструкций и установка арматуры [4520100] - [4520129]</w:t>
            </w:r>
          </w:p>
        </w:tc>
      </w:tr>
      <w:tr>
        <w:trPr/>
        <w:tc>
          <w:tcPr>
            <w:tcW w:w="3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ставлено в локальном сметном расчете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6924"/>
      </w:tblGrid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Пермь г, Серебрянский проезд, 9, - 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в течении 15 дней с момента заключения контракта 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казчик в праве выплатить аванс в размере 30% от цены контракта путем безналичного перечисления денежных средств на расчетный счет подрядчика. Расчет за выполненные работы, за вычитом перечисленной суммы аванса, производится в течение 20 (Двадцати) банковских дней со дня предоставления оформленных в установленном порядке акта приемки выполненных работ (КС-2), справки о стоимоти выполненных работ и затрат (КС-3), счета 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0 0702 4219902 001 225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Пермь г, Серебрянский проезд, 9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.07.2011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8.08.2011 12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06:00Z</dcterms:created>
  <dc:creator>Пользователь</dc:creator>
  <dc:description/>
  <cp:keywords/>
  <dc:language>en-US</dc:language>
  <cp:lastModifiedBy>Пользователь</cp:lastModifiedBy>
  <cp:lastPrinted>2011-07-28T10:06:00Z</cp:lastPrinted>
  <dcterms:modified xsi:type="dcterms:W3CDTF">2011-07-28T04:07:00Z</dcterms:modified>
  <cp:revision>1</cp:revision>
  <dc:subject/>
  <dc:title>Извещение</dc:title>
</cp:coreProperties>
</file>