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сердечно-сосудистых средств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сердечно-сосудистых средств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49 Средства сердечно - сосудист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амин (Концентрат для раствора для инфузий 4% 5мл ампулы № 10) - 200 упаковок Цитофлавин (Раствор для инъекций 10мл ампулы №10) - 60 упаковок Цитофлавин (Таблетки покрытые оболочкой, кишечнорастворимые № 50) - 40 упаковок Цитиколин (Раствор для внутривенного и внутримышечного введения 1000мг 4 мл ампулы №5) - 50 упаковок Пирацетам (Раствор для иньекций 20% 5мл ампулы №10) - 1000 упаковок Пентоксифиллин (Раствор для инъекций 2% 5мл ампулы №10) - 500 упаковок Этилметилгидрокси-Пиридина сукцинат (Раствор для иньекций 5 % 2мл ампулы № 10) - 30 упаок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(цена лота)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9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00:00Z</dcterms:created>
  <dc:creator>User</dc:creator>
  <dc:description/>
  <cp:keywords/>
  <dc:language>en-US</dc:language>
  <cp:lastModifiedBy>User</cp:lastModifiedBy>
  <dcterms:modified xsi:type="dcterms:W3CDTF">2011-07-27T05:05:00Z</dcterms:modified>
  <cp:revision>1</cp:revision>
  <dc:subject/>
  <dc:title/>
</cp:coreProperties>
</file>