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антибиотики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антибиотики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80 Средства химико - фармацевтические фармакотерапевтического действия прочие</w:t>
              <w:br/>
              <w:t>2423470 Антибиотики прочие (включая синтетические)</w:t>
              <w:br/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енем 1,0 № 10 - Лиофилизат для приготовления раствора для внутривенного введения.Должен содержать меропенема тригидрата не менее 1140мг+натрия карбоната безводного не менее208 мг. - 4 упаковки Эртапенем 1,0 20мл фл.№1 - Лиофилизат для приготовления раствора для инъекций - 30 упаковок Имипенем+Циластатин - Порошок для приготовления раствора для инфузий 500мг+500мг флакон на 20мл №10 в упаковке - 30 упаковок Тахокомб - Губка 2,5х3,0х0,5 см №1 - 15 упаковок Лорноксикам 8мг амп.№5 - Лиофилизат для приготовления раствора для внутривенного и внутримышечного введения - 30 упа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(цена лота)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0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20:00Z</dcterms:created>
  <dc:creator>User</dc:creator>
  <dc:description/>
  <cp:keywords/>
  <dc:language>en-US</dc:language>
  <cp:lastModifiedBy>User</cp:lastModifiedBy>
  <dcterms:modified xsi:type="dcterms:W3CDTF">2011-07-27T05:21:00Z</dcterms:modified>
  <cp:revision>1</cp:revision>
  <dc:subject/>
  <dc:title/>
</cp:coreProperties>
</file>