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р-р натрия хлорид) для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р-р натрия хлорид) для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твор натрия хлорида (Раствор для инфузий 0,9% по 250 мл во флаконах из полиэтилена, соответствующего требованиям Европейской Фармакопеи) — 14 000 флаконов Раствор натрия хлорида (Раствор для инфузий 0,9% по 200мл в стеклянных флаконах ) - 1 000 флакон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(цена лота) сформирована на основании информации о ценах на лекарственные средства с интернет-сайта www.aptekaonline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0.09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по программе "Модернизация здравоохранен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51:00Z</dcterms:created>
  <dc:creator>User</dc:creator>
  <dc:description/>
  <cp:keywords/>
  <dc:language>en-US</dc:language>
  <cp:lastModifiedBy>User</cp:lastModifiedBy>
  <dcterms:modified xsi:type="dcterms:W3CDTF">2011-07-27T05:51:00Z</dcterms:modified>
  <cp:revision>1</cp:revision>
  <dc:subject/>
  <dc:title/>
</cp:coreProperties>
</file>