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кетопрофен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лекарственных средств (кетопрофен) для МУЗ МСЧ № 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80 Средства химико - фармацевтические фармакотерапевтического действ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топрофен (Раствор для внутривенного и внутримышечного введения 50мг/мл ,по 2мл раствора в ампулах темного стекла, по 50 ампул в упаковке) - 125 упа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(цена лота)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 должен поставляться партиями по заявке Заказчика в течение 24 часов, с момента заключения договора по 31.12.2011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в течении 45 (сорока пяти) банковских дней при наличии финансирования, путем перечисления денежных средств на расчетный счет поставщика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программы "Модернизация здравоохранен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26:00Z</dcterms:created>
  <dc:creator>User</dc:creator>
  <dc:description/>
  <cp:keywords/>
  <dc:language>en-US</dc:language>
  <cp:lastModifiedBy>User</cp:lastModifiedBy>
  <dcterms:modified xsi:type="dcterms:W3CDTF">2011-07-28T04:26:00Z</dcterms:modified>
  <cp:revision>1</cp:revision>
  <dc:subject/>
  <dc:title/>
</cp:coreProperties>
</file>