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декстроза (глюкоза), дистиллированная вода, хлоргексидин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декстроза (глюкоза), дистиллированная вода, хлоргексидин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9 63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70 Препараты неорганических соединений фармакопейного качества, используемые для медицинских целей</w:t>
              <w:br/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Декстроза (глюкоза) Раствор для инфузий 20 % - 500 мл Полимерные пакеты для внутривенного вливания, полимерный контейнер (2 порта) 1 порт для подключения системы, 2 порт с латексной пробкой для введения лекарственных средств. Вторичная стерильная вакуумная упаковка обязательна - 240 флаконов; 2. Вода дистиллированная стерильная - Полимерные пакеты 500,0 мл, полимерный контейнер (2 порта) с латексной пробкой - 500 флаконов; 3. Вода дистиллированная стерильная - Полимерные пакеты 1000,0 мл, полимерный контейнер (2 порта) с латексной пробкой - 1000 флаконов; 4. Хлоргексидин - раствор для местного и наружного применения 0.05%, 1 л - бутылки полимерные - 500 флакон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а также коммерческих предложений поставщиков медикаментов, запрошенных по инициативе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1.12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программы "Модернизация здравоохранен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38:00Z</dcterms:created>
  <dc:creator>User</dc:creator>
  <dc:description/>
  <cp:keywords/>
  <dc:language>en-US</dc:language>
  <cp:lastModifiedBy>User</cp:lastModifiedBy>
  <dcterms:modified xsi:type="dcterms:W3CDTF">2011-07-28T04:39:00Z</dcterms:modified>
  <cp:revision>1</cp:revision>
  <dc:subject/>
  <dc:title/>
</cp:coreProperties>
</file>