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574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216"/>
        <w:gridCol w:w="1980"/>
        <w:gridCol w:w="3600"/>
        <w:gridCol w:w="720"/>
        <w:gridCol w:w="144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дународное непатентованное название (МН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зна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ктовег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ктовег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твор для инъекций 40мг/мл в  ампулах по 2 мл, №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нпоцет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винт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твор для инъекций 0,5% в ампулах по 2,0мл, №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ицин (аминоуксусная кисло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иц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ублингвальные таблетки 100 мг № 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ребролиз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ребролиз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створ для инъекций в ампулах по  1 мл №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ребролиз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ребролиз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створ для инъекций в ампулах по  5 мл №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ипептиды коры головного мозга ск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текс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рошок для инъекций флакон 10 мг №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124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котинамид+янтарная кислота+иноз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итофлав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твор для инъекций в ампулах по 10мл №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</w:tr>
    </w:tbl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720" w:firstLine="180"/>
        <w:jc w:val="both"/>
        <w:rPr/>
      </w:pPr>
      <w:r>
        <w:rPr>
          <w:sz w:val="22"/>
          <w:szCs w:val="22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 и т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CharChar">
    <w:name w:val="Знак Знак2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40:00Z</dcterms:created>
  <dc:creator>-</dc:creator>
  <dc:description/>
  <cp:keywords/>
  <dc:language>en-US</dc:language>
  <cp:lastModifiedBy>1446</cp:lastModifiedBy>
  <cp:lastPrinted>2011-03-16T16:52:00Z</cp:lastPrinted>
  <dcterms:modified xsi:type="dcterms:W3CDTF">2011-07-26T08:58:00Z</dcterms:modified>
  <cp:revision>3</cp:revision>
  <dc:subject/>
  <dc:title>Приложение № 1</dc:title>
</cp:coreProperties>
</file>