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7» июля 2011 года № 261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лекарственных средств (средства, действующие на центральную нервную систему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.</w:t>
            </w:r>
          </w:p>
        </w:tc>
      </w:tr>
      <w:tr>
        <w:trPr>
          <w:trHeight w:val="973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, характеристики, количество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указаны в Приложении №2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Пермь,  ул. Куйбышева, 111, ул. Глеба Успенского, 5, 7, ул. Героев Хасана, 26, ул. Запорожская, 5/7, ул. Гусарова, 7, ул. Никулина, 10, Муромская, 24. Доставка производится в кабинет, по предварительному согласованию с Заказчиком.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товара осуществляется в течение 5 (пяти) рабочих дней с момента подписания сторонами Договор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 000,00 (Восемьдесят одна тысяча рублей, 0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чальная (максимальная)  цена договора сформирована исходя из цен предыдущего договора на данный вид продукци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3» августа 2011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54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____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9:00Z</dcterms:created>
  <dc:creator>СОК</dc:creator>
  <dc:description/>
  <cp:keywords/>
  <dc:language>en-US</dc:language>
  <cp:lastModifiedBy>1446</cp:lastModifiedBy>
  <cp:lastPrinted>2011-04-18T09:16:00Z</cp:lastPrinted>
  <dcterms:modified xsi:type="dcterms:W3CDTF">2011-07-26T08:37:00Z</dcterms:modified>
  <cp:revision>45</cp:revision>
  <dc:subject/>
  <dc:title>ИЗВЕЩЕНИЕ № __ от «___» __________ 200 _ года </dc:title>
</cp:coreProperties>
</file>