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6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средства, действующие на центральную нервную систему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средства, действующие на центральную нервную систему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 товар в течение 5 (пяти) рабочих дней с момента подписа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осуществляется в течение 5 (пяти) рабочих дней с момента подписания сторонами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6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7-26T09:03:00Z</dcterms:modified>
  <cp:revision>35</cp:revision>
  <dc:subject/>
  <dc:title>Приложение 3</dc:title>
</cp:coreProperties>
</file>