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63 от 28 июля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текущий ремонт коридора 1 этажа (травматологический пункт), кабинета №104  в поликлинике №4, по адресу ул. Куйбышева, 111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1 этажа (травматологический пункт), кабинета №104 в поликлинике №4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7-25T15:24:00Z</cp:lastPrinted>
  <dcterms:modified xsi:type="dcterms:W3CDTF">2011-07-27T03:57:00Z</dcterms:modified>
  <cp:revision>85</cp:revision>
  <dc:subject/>
  <dc:title>Приложение № 1</dc:title>
</cp:coreProperties>
</file>