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ЕХНИЧЕСКО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Выполнить работы по ремонту травматологического пункта необходимо поэтапно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этап - 104 кабинет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этап – регистратура и коридор до 105 кабинета (вход пациентов с центрального входа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этап – коридор от 105 кабинета до перегородки, включая лифтовой холл (вход пациентов через запасной выход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для покраски стен должна быть использована водоэмульсионная интерьерная моющаяся краска. До начала работ предоставить заказчику сертификат на данный матери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для устройства покрытия из линолеума должен быть использован коммерческий или полукоммерческий линолеум с толщиной защитной пленки не менее 0,6-0,8. Предоставить сертификат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применять порожки стальные шириной не менее 38 м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при установке умывальника на пьедестале должны быть установлены смесители локтевые хирургическ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при установке светильников должны быть использованы светодиодные на 5 линеек закрытого типа, на 40 В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должны быть установлены отбойники на стены за рабочим мест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материалы согласовывать с представителем Заказчика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59:00Z</dcterms:created>
  <dc:creator/>
  <dc:description/>
  <cp:keywords/>
  <dc:language>en-US</dc:language>
  <cp:lastModifiedBy>459</cp:lastModifiedBy>
  <cp:lastPrinted>2011-07-27T15:24:00Z</cp:lastPrinted>
  <dcterms:modified xsi:type="dcterms:W3CDTF">2011-07-27T09:27:00Z</dcterms:modified>
  <cp:revision>5</cp:revision>
  <dc:subject/>
  <dc:title/>
</cp:coreProperties>
</file>