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ля 2011 года № 263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 коридора 1 этажа (травматологический пункт), кабинета №104  в поликлинике №4,                                 по адресу г. Пермь,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ридора 1 этажа (травматологический пункт), кабинета №104 в поликлинике №4, по адресу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№3, №4, №5 «Локальный сметный расчет», приложение №6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№3, №4, №5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 586,45 (Триста пятьдесят четыре тысячи пятьсот восемьдесят шесть рублей, 4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авгус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7-27T15:20:00Z</cp:lastPrinted>
  <dcterms:modified xsi:type="dcterms:W3CDTF">2011-07-27T09:20:00Z</dcterms:modified>
  <cp:revision>117</cp:revision>
  <dc:subject/>
  <dc:title>ИЗВЕЩЕНИЕ № __ от «___» __________ 200 _ года </dc:title>
</cp:coreProperties>
</file>