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30411000046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7 ию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работ по благоустройству территории Свердловского района города Перми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учреждение "Благоустройство Свердловского района" (ИНН 5904194542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Выполнение работ по благоустройству территории Свердловского района города Перми» </w:t>
        <w:br/>
        <w:t>Начальная (максимальная) цена контракта (с указанием валюты): 98 046,66 (девяносто восемь тысяч сорок шес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30411000046 от 18.07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Жерноков Александр Серге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айская Светла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абалина Анастасия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Юркина Анна Анатоль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7 (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7.07.2011 по адресу: ул.Куйбышева,9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окончания подачи котировочных заявок ни одна заявка не подана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/Жерноков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/Майская Светла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/Шабалина Анастаси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/Юркина Анна Анатол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олномоченный представитель Муниципальное бюджетное учреждение "Благоустройство Свердловского района"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/Жерноков Александр Сергеевич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7.07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7.07.2011 №035630003041100004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благоустройству территории Свердловского района города Перми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явок не предоставлено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7.07.2011 №035630003041100004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благоустройству территории Свердловского района города Перми</w:t>
      </w:r>
    </w:p>
    <w:p>
      <w:pPr>
        <w:pStyle w:val="Abzac"/>
        <w:spacing w:lineRule="atLeast" w:line="255"/>
        <w:rPr/>
      </w:pPr>
      <w:r>
        <w:rPr/>
        <w:br/>
        <w:t>Начальная (максимальная) цена контракта (с указанием валюты): 98 046,66 (девяносто восемь тысяч сорок шесть) Российский рубль</w:t>
        <w:br/>
        <w:t xml:space="preserve">Заявок не предоставлено. 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zac">
    <w:name w:val="abzac"/>
    <w:basedOn w:val="Normal"/>
    <w:qFormat/>
    <w:pPr>
      <w:spacing w:lineRule="auto" w:line="240" w:before="0" w:after="0"/>
      <w:ind w:left="21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9:12:00Z</dcterms:created>
  <dc:creator>Майская</dc:creator>
  <dc:description/>
  <cp:keywords/>
  <dc:language>en-US</dc:language>
  <cp:lastModifiedBy>Майская</cp:lastModifiedBy>
  <cp:lastPrinted>2011-07-22T11:47:00Z</cp:lastPrinted>
  <dcterms:modified xsi:type="dcterms:W3CDTF">2011-07-27T09:12:00Z</dcterms:modified>
  <cp:revision>2</cp:revision>
  <dc:subject/>
  <dc:title/>
</cp:coreProperties>
</file>