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66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К.Р.Коновалов, Н.В.Кыло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66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борудования для кабинетов и палат, оборудование для лабораторий и аптек (холодильник низкотемпературный для хранения компонентов крови)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7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борудования для кабинетов и палат, оборудование для лабораторий и аптек (холодильник низкотемпературный для хранения компонентов крови)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 500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ылосова Н.В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ылосова Н.В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ылос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29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7-27T03:29:00Z</dcterms:modified>
  <cp:revision>2</cp:revision>
  <dc:subject/>
  <dc:title>Протокол №785085/1</dc:title>
</cp:coreProperties>
</file>