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87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8"/>
        <w:gridCol w:w="5147"/>
      </w:tblGrid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56 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упка экстемпоральных лекарственных средств 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7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5473"/>
      </w:tblGrid>
      <w:tr>
        <w:trPr/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упка экстемпоральных лекарственных средств </w:t>
            </w:r>
          </w:p>
        </w:tc>
      </w:tr>
      <w:tr>
        <w:trPr/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 783,21 Российский рубль </w:t>
            </w:r>
          </w:p>
        </w:tc>
      </w:tr>
      <w:tr>
        <w:trPr/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640 Средства антисептические, антипаразитарные и химиотерапевтические прочие</w:t>
            </w:r>
          </w:p>
        </w:tc>
      </w:tr>
      <w:tr>
        <w:trPr/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мые лекарственные средства должны отвечать требованиям заказчика, указанным в техническом задании - Приложение № 2.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6359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женедельно по пятницам по заявке Заказчика 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670"/>
      </w:tblGrid>
      <w:tr>
        <w:trPr/>
        <w:tc>
          <w:tcPr>
            <w:tcW w:w="3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3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6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7.2011 08:00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8.2011 10:00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05:00Z</dcterms:created>
  <dc:creator>Apteka</dc:creator>
  <dc:description/>
  <dc:language>en-US</dc:language>
  <cp:lastModifiedBy>Apteka</cp:lastModifiedBy>
  <dcterms:modified xsi:type="dcterms:W3CDTF">2011-07-28T02:06:00Z</dcterms:modified>
  <cp:revision>1</cp:revision>
  <dc:subject/>
  <dc:title>Извещение</dc:title>
</cp:coreProperties>
</file>