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отировок от 28.07.2011 № 0356300019011000056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2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опирам+спирт этил. 95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1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4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2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5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од спирт.5%-16кап+.сп.этил.95%-111,2+вода очищ.до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д 2,0+калия йодид 4,0+вода очищенная 2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 10,0 Стерильно (флакон 20 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10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50 мл. асеп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гидрокарбонат 5%-4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10%-2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200 мл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50 мл.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1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2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аргол 1%-1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2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400 мл. Для диагнос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3%-4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ина р-р 10%-1 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ацилин 0,02%-4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гексидин р-р 0,02%-41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70%-400 мл+хлоргексидин 20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7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cp:keywords/>
  <dc:language>en-US</dc:language>
  <cp:lastModifiedBy>user</cp:lastModifiedBy>
  <cp:lastPrinted>2011-07-26T13:48:00Z</cp:lastPrinted>
  <dcterms:modified xsi:type="dcterms:W3CDTF">2011-07-26T07:48:00Z</dcterms:modified>
  <cp:revision>11</cp:revision>
  <dc:subject/>
  <dc:title>                                                               Приложение №2</dc:title>
</cp:coreProperties>
</file>