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bCs/>
        </w:rPr>
        <w:t>4ЭА/</w:t>
      </w:r>
      <w:r>
        <w:rPr>
          <w:b/>
        </w:rPr>
        <w:t>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раво заключить договор на поставку материалов стоматологических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/>
      </w:pPr>
      <w:r>
        <w:rPr>
          <w:bCs/>
          <w:sz w:val="22"/>
          <w:szCs w:val="22"/>
        </w:rPr>
        <w:t>г. Пермь</w:t>
        <w:tab/>
        <w:tab/>
        <w:t>28 июля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 xml:space="preserve">: заседание единой аукционной (котировочной) комиссии № 2 по размещению заказов для нужд МУЗ «ГСП № 1» (далее – Комиссия) по рассмотрению первых частей заявок на участие в открытом аукционе в электронной форме на право заключения договора на поставку </w:t>
      </w:r>
      <w:r>
        <w:rPr/>
        <w:t>материалов стоматологических</w:t>
      </w:r>
      <w:r>
        <w:rPr>
          <w:sz w:val="22"/>
          <w:szCs w:val="22"/>
        </w:rPr>
        <w:t xml:space="preserve"> для МУЗ «Городская стоматологическая поликлиника № 1».</w:t>
      </w:r>
    </w:p>
    <w:p>
      <w:pPr>
        <w:pStyle w:val="Subtitl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</w:t>
        <w:tab/>
        <w:tab/>
        <w:t xml:space="preserve">Скворцов О.В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ab/>
        <w:tab/>
        <w:t>Метелева Т.Г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Найданова Л.Ю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Шаякбарова Л.М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Пшеничная Г.Н.</w:t>
      </w:r>
    </w:p>
    <w:p>
      <w:pPr>
        <w:pStyle w:val="Normal"/>
        <w:ind w:left="708" w:firstLine="12"/>
        <w:rPr>
          <w:sz w:val="22"/>
          <w:szCs w:val="22"/>
        </w:rPr>
      </w:pPr>
      <w:r>
        <w:rPr>
          <w:sz w:val="22"/>
          <w:szCs w:val="22"/>
        </w:rPr>
        <w:t>Секретарь:</w:t>
        <w:tab/>
        <w:tab/>
        <w:tab/>
        <w:tab/>
        <w:t>Сергачева Р.М.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договора на поставку материалов стоматологических для МУЗ «Городская стоматологическая поликлиника № 1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договора –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931 829 (Девятьсот тридцать одна тысяча восемьсот двадцать девять) рублей 5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 0356300146911000016 от 18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8.07.2011 одновременно с документацией об аукционе, извещение № 4ЭА от 18.07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8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9 (девять) заявок на участие в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заявку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58"/>
        <w:gridCol w:w="3437"/>
        <w:gridCol w:w="3060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вое решение комиссии 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пуске участника к участию в открытом аукционе и о признании его участником открытого аукциона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метанин Д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елева Т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певалова О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тнова Р.П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йданова Л.Ю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метанин Д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елева Т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певалова О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тнова Р.П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йданова Л.Ю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метанин Д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елева Т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певалова О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тнова Р.П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йданова Л.Ю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метанин Д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елева Т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певалова О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тнова Р.П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йданова Л.Ю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метанин Д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елева Т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певалова О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тнова Р.П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йданова Л.Ю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метанин Д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елева Т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певалова О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тнова Р.П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йданова Л.Ю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метанин Д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елева Т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певалова О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тнова Р.П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йданова Л.Ю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метанин Д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елева Т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певалова О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тнова Р.П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йданова Л.Ю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метанин Д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елева Т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певалова О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тнова Р.П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йданова Л.Ю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подлежит размещению на электронной площадке (ОАО «ЕЭТП) по адресу в сети Интернет</w:t>
      </w:r>
      <w:r>
        <w:rPr>
          <w:b/>
          <w:color w:val="0000FF"/>
          <w:sz w:val="22"/>
          <w:szCs w:val="22"/>
        </w:rPr>
        <w:t xml:space="preserve">: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http</w:t>
        </w:r>
        <w:r>
          <w:rPr>
            <w:rStyle w:val="InternetLink"/>
            <w:b/>
            <w:sz w:val="22"/>
            <w:szCs w:val="22"/>
          </w:rPr>
          <w:t>://</w:t>
        </w:r>
        <w:r>
          <w:rPr>
            <w:rStyle w:val="InternetLink"/>
            <w:b/>
            <w:sz w:val="22"/>
            <w:szCs w:val="22"/>
            <w:lang w:val="en-US"/>
          </w:rPr>
          <w:t>etp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oseltorg</w:t>
        </w:r>
        <w:r>
          <w:rPr>
            <w:rStyle w:val="InternetLink"/>
            <w:b/>
            <w:sz w:val="22"/>
            <w:szCs w:val="22"/>
          </w:rPr>
          <w:t>.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63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Скворцов Олег Валерье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Метелева Татьяна Геннад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Найданова Людмила Ю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Пшеничная Галин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Шаякбарова Лилия Мухаматбизян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Сергачева Раиса Михайл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etp.roseltorg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3:05:00Z</dcterms:created>
  <dc:creator>Орлова ТМ</dc:creator>
  <dc:description/>
  <cp:keywords/>
  <dc:language>en-US</dc:language>
  <cp:lastModifiedBy>Сметанин ДГ</cp:lastModifiedBy>
  <cp:lastPrinted>2011-07-27T19:14:00Z</cp:lastPrinted>
  <dcterms:modified xsi:type="dcterms:W3CDTF">2011-07-27T13:14:00Z</dcterms:modified>
  <cp:revision>3</cp:revision>
  <dc:subject/>
  <dc:title>ПРОТОКОЛ № 91А/__/__ </dc:title>
</cp:coreProperties>
</file>