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5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27 ию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процессы обмена, препаратов гормональ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процессы обмена, препаратов гормональных» </w:t>
        <w:br/>
        <w:t>Начальная (максимальная) цена контракта (с указанием валюты): 407 171,68 (четыреста семь тысяч сто семьдесят один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56 от 1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652"/>
        <w:gridCol w:w="2766"/>
        <w:gridCol w:w="289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сфарм" 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42, г. Екатеринбург, ул. Избирателей, 24-16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Нытва, проспект Ленина 31-67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98564, КПП 590301001 Общество с ограниченной ответственностью "ГРАНТ" (Адрес: 614068, г. Пермь, ул. Орджоникидзе, 152).</w:t>
        <w:br/>
        <w:t>Предложение о цене контракта: 310 790,27 (триста десять тысяч семьсот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77868, КПП 590401001 Общество с ограниченной ответственностью "Новые аптеки" (Адрес: 614090, г. Пермь, ул. Лодыгина, 57).</w:t>
        <w:br/>
        <w:t>Предложение о цене контракта: 311 372,27 (триста одиннадцать тысяч триста сем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8"/>
        <w:gridCol w:w="142"/>
        <w:gridCol w:w="7055"/>
      </w:tblGrid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(27.07.201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4"/>
        <w:gridCol w:w="7021"/>
      </w:tblGrid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7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7.2011 №03563000067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7.2011 №03563000067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p>
      <w:pPr>
        <w:pStyle w:val="Normal"/>
        <w:rPr/>
      </w:pPr>
      <w:r>
        <w:rPr/>
        <w:t>Начальная (максимальная) цена контракта (с указанием валюты): 407 171,68 (четыреста семь тысяч сто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653"/>
        <w:gridCol w:w="2765"/>
        <w:gridCol w:w="289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3098564, 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мпасфарм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6673197915, </w:t>
            </w:r>
          </w:p>
          <w:p>
            <w:pPr>
              <w:pStyle w:val="Normal"/>
              <w:jc w:val="center"/>
              <w:rPr/>
            </w:pPr>
            <w:r>
              <w:rPr/>
              <w:t>КПП 6676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42, г. Екатеринбург, ул. Избирателей, 24-16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Нытва, проспект Ленина 31-67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177868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57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7.2011 №03563000067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652"/>
        <w:gridCol w:w="2766"/>
        <w:gridCol w:w="289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64, КПП 590301001, Общество с ограниченной ответственностью "ГРАНТ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3197915, КПП 667601001, Общество с ограниченной ответственностью "Компасфарм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590401001, Общество с ограниченной ответственностью "Новые аптеки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7.2011 №035630000671100005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средств, влияющих на процессы обмена, препаратов гормональных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652"/>
        <w:gridCol w:w="2766"/>
        <w:gridCol w:w="2896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790,27 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мпасфарм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7 062,00 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6 481,53 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 372,27 </w:t>
            </w:r>
          </w:p>
        </w:tc>
        <w:tc>
          <w:tcPr>
            <w:tcW w:w="2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05:00Z</dcterms:created>
  <dc:creator>Олеся</dc:creator>
  <dc:description/>
  <cp:keywords/>
  <dc:language>en-US</dc:language>
  <cp:lastModifiedBy>Олеся</cp:lastModifiedBy>
  <dcterms:modified xsi:type="dcterms:W3CDTF">2011-07-27T05:28:00Z</dcterms:modified>
  <cp:revision>2</cp:revision>
  <dc:subject/>
  <dc:title>Протокол №0356300006711000056-1</dc:title>
</cp:coreProperties>
</file>