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Протокол №035630000671100005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8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в области здравоохранения: путевки на санаторно-курортное лечение и оздоровление работников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луги в области здравоохранения: путевки на санаторно-курортное лечение и оздоровление работников» </w:t>
        <w:br/>
        <w:t>Начальная (максимальная) цена контракта (с указанием валюты): 148 420,00 (сто сорок восемь тысяч четыреста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06711000058 от 20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амкин Евгений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лищук Ларис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Ханьжин Антон Вале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Берикелашвили Реваз Иль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8.07.2011 по адресу: г. Пермь, ул. Коминтерна, 1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Пермкур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Сибирская, 7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СКП "Прикамь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8, г. Пермь, ул. Малкова, 28,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821893, КПП 590401001 Общество с ограниченной ответственностью "Пермкурорт" (Адрес: 614039, г. Пермь, ул. Сибирская, 71).</w:t>
        <w:br/>
        <w:t>Предложение о цене контракта: 148 420,00 (сто сорок восемь тысяч четыреста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18"/>
        <w:gridCol w:w="220"/>
        <w:gridCol w:w="7017"/>
      </w:tblGrid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Камкин Евгений Валерьевич/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Полищук Лариса Николаевна/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Ханьжин Антон Валерьевич/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/Берикелашвили Реваз Ильич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Протоколу рассмотрения и оценки котировочных заявокот 28.07.2011 №03563000067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услуги в области здравоохранения: путевки на санаторно-курортное лечение и оздоровление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Протоколу рассмотрения и оценки котировочных заявокот 28.07.2011 №03563000067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услуги в области здравоохранения: путевки на санаторно-курортное лечение и оздоровление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ачальная (максимальная) цена контракта (с указанием валюты): 148 420,00 (сто сорок восемь тысяч четыреста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46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3014"/>
        <w:gridCol w:w="2368"/>
        <w:gridCol w:w="2371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3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ермкурорт" , ИНН 5902821893, КПП 590401001</w:t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9, г. Пермь, ул. Сибирская, 71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СКП "Прикамье" , ИНН 5903045072, КПП 590301001</w:t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58, г. Пермь, ул. Малкова, 28,а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Протоколу рассмотрения и оценки котировочных заявокот 28.07.2011 №03563000067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услуги в области здравоохранения: путевки на санаторно-курортное лечение и оздоровление работник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2466"/>
        <w:gridCol w:w="2222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821893, КПП 590401001, Общество с ограниченной ответственностью "Пермкурорт"</w:t>
            </w:r>
          </w:p>
        </w:tc>
        <w:tc>
          <w:tcPr>
            <w:tcW w:w="2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3045072, КПП 590301001, Общество с ограниченной ответственностью СКП "Прикамье"</w:t>
            </w:r>
          </w:p>
        </w:tc>
        <w:tc>
          <w:tcPr>
            <w:tcW w:w="2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Заявка не соответствует требованиям, установленным в извещении - в приложении к котировочной заявке даты заезда не соответствуют требованиям, установленным в извещени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 к Протоколу рассмотрения и оценки котировочных заявокот 28.07.2011 №035630000671100005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услуги в области здравоохранения: путевки на санаторно-курортное лечение и оздоровление работников</w:t>
      </w:r>
    </w:p>
    <w:tbl>
      <w:tblPr>
        <w:tblW w:w="45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2858"/>
        <w:gridCol w:w="1785"/>
        <w:gridCol w:w="2927"/>
      </w:tblGrid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азмещения заказа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ставщика о цене</w:t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запроса котировок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ермкурорт"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 420,00 </w:t>
            </w:r>
          </w:p>
        </w:tc>
        <w:tc>
          <w:tcPr>
            <w:tcW w:w="2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СКП "Прикамье"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 420,00 </w:t>
            </w:r>
          </w:p>
        </w:tc>
        <w:tc>
          <w:tcPr>
            <w:tcW w:w="2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7:00Z</dcterms:created>
  <dc:creator>Берикелашвили Реваз Ильич</dc:creator>
  <dc:description/>
  <cp:keywords/>
  <dc:language>en-US</dc:language>
  <cp:lastModifiedBy>ump22</cp:lastModifiedBy>
  <dcterms:modified xsi:type="dcterms:W3CDTF">2011-07-28T08:47:00Z</dcterms:modified>
  <cp:revision>2</cp:revision>
  <dc:subject/>
  <dc:title/>
</cp:coreProperties>
</file>