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right="-5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3</w:t>
      </w:r>
    </w:p>
    <w:p>
      <w:pPr>
        <w:pStyle w:val="Normal"/>
        <w:ind w:right="-5" w:hanging="0"/>
        <w:jc w:val="right"/>
        <w:rPr>
          <w:sz w:val="16"/>
          <w:szCs w:val="16"/>
        </w:rPr>
      </w:pPr>
      <w:r>
        <w:rPr>
          <w:sz w:val="16"/>
          <w:szCs w:val="16"/>
        </w:rPr>
        <w:t>к Документации об открытом аукционе в электронной форме</w:t>
      </w:r>
    </w:p>
    <w:p>
      <w:pPr>
        <w:pStyle w:val="ConsPlusNormal1"/>
        <w:widowControl/>
        <w:ind w:right="-5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7 июля 2011 года №0356300079211000162</w:t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ПОСТАВ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520"/>
        <w:gridCol w:w="1140"/>
        <w:gridCol w:w="1180"/>
        <w:gridCol w:w="1155"/>
        <w:gridCol w:w="1155"/>
      </w:tblGrid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, литр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поставка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поставка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поставка</w:t>
            </w:r>
          </w:p>
        </w:tc>
      </w:tr>
      <w:tr>
        <w:trPr>
          <w:trHeight w:val="50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к яблочно-персиковый с мякотью  "Сады Придонья" или эквивален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45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к яблочно-абрикосовый с мякотью "Мой" или эквивален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2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к яблочно-грушевый  с мякотью  "Мой" или эквивален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53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к яблочный из зеленых яблок для детского питания "Сады Придонья" или эквивален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771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к яблочный из зеленых яблок восстановленный осветленный для детского питания "Сады Придонья" или эквивален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52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ктар из смеси овощей с мякотью, обогащенный "Тонус Актив" или эквивален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к " яблоко прямого отжима, осветленный "Спеленок или эквивален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5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к яблоко-абрикос с мякотью "Спеленок" или эквивален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52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к  яблоко-персик с мякотью "Спеленок"или эквивален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59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уктовое пюре для детей яблоко-абрикос "Сады Придонья" или эквивален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уктовое пюре для детей  яблоко-персик "Сады Придонья" или эквивален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уктовое пюре для детей яблочное "Сады Придонья" или эквивален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уктовое пюре для детей  яблочное с витамином С "Спеленок" или эквивален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  <w:tab w:val="left" w:pos="9355" w:leader="none"/>
        </w:tabs>
        <w:ind w:left="-360" w:right="-5" w:firstLine="720"/>
        <w:jc w:val="both"/>
        <w:rPr/>
      </w:pPr>
      <w:r>
        <w:rPr/>
        <w:t>Первая партия товара поставляется в течение 3 (Три) рабочих дней после подписания договора. Поставка второй и третьей партии должна быть осуществлена в сентябре 2011 года согласно заявке, составленной Заказчиком и доведенной в согласованной форме до Поставщика не менее чем за 1 (Один) рабочий день до начала поставки. Срок поставки товара – не более 1(Один) рабочего дня со дня подачи заявки. Время – не позднее 15 часов.</w:t>
      </w:r>
    </w:p>
    <w:p>
      <w:pPr>
        <w:pStyle w:val="Normal"/>
        <w:tabs>
          <w:tab w:val="clear" w:pos="708"/>
          <w:tab w:val="left" w:pos="9355" w:leader="none"/>
        </w:tabs>
        <w:ind w:left="-360" w:right="-5"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-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ный врач МУЗ «ГДКБ № 1»                                                           О.Г. Токмакова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7:16:00Z</dcterms:created>
  <dc:creator>ОМТС</dc:creator>
  <dc:description/>
  <cp:keywords/>
  <dc:language>en-US</dc:language>
  <cp:lastModifiedBy>ОМТС</cp:lastModifiedBy>
  <dcterms:modified xsi:type="dcterms:W3CDTF">2011-07-27T08:06:00Z</dcterms:modified>
  <cp:revision>4</cp:revision>
  <dc:subject/>
  <dc:title/>
</cp:coreProperties>
</file>