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28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июля 2011 года №0356300079211000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99"/>
        <w:gridCol w:w="4911"/>
        <w:gridCol w:w="1319"/>
        <w:gridCol w:w="929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овк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в литрах</w:t>
            </w:r>
          </w:p>
        </w:tc>
      </w:tr>
      <w:tr>
        <w:trPr>
          <w:trHeight w:val="9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яблочно-персиковый с мякотью  "Сады Придонья" или эквивалент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-п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>
          <w:trHeight w:val="11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чно-абрикосовый с мякотью "Мой" или эквивалент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-па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101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чно-грушевый  с мякотью  "Мой" или эквивалент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чный из зеленых яблок восстановленный осветленный "Сады Придонья" или эквивалент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8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тар из смеси овощей с мякотью, обогащенный "Тонус Актив" или эквивалент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тар 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ко прямого отжима, осветленный "Спеленок" или эквивалент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105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ко-абрикос с мякотью "Спеленок" или эквивалент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яблоко-персик с мякотью "Спеленок" или эквивалент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пюре для детей яблоко- абрикос  «Сады  Придонья» или зквивалент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пюре для детского питания не содержит сахар, исключает применение любых консервантов, ароматизаторов, красителей и генетически модифицированных компонентов, отсутствует крахмал и другие виды загустителей, не содержит глютен (в том числе «скрытый»). Стерилизован и асептически расфасован.</w:t>
            </w:r>
          </w:p>
          <w:p>
            <w:pPr>
              <w:pStyle w:val="Normal"/>
              <w:tabs>
                <w:tab w:val="clear" w:pos="708"/>
                <w:tab w:val="left" w:pos="46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12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пюре для детей яблоко-персик «Сады  Придонья» или зквивалент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пюре для детского питания не содержит сахар, исключает применение любых консервантов, ароматизаторов, красителей и генетически модифицированных компонентов, отсутствует крахмал и другие виды загустителей, не содержит глютен (в том числе «скрытый»). Стерилизован и асептически расфасован.</w:t>
            </w:r>
          </w:p>
          <w:p>
            <w:pPr>
              <w:pStyle w:val="Normal"/>
              <w:tabs>
                <w:tab w:val="clear" w:pos="708"/>
                <w:tab w:val="left" w:pos="46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12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99"/>
        <w:gridCol w:w="4911"/>
        <w:gridCol w:w="1319"/>
        <w:gridCol w:w="929"/>
      </w:tblGrid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пюре для детей яблочное  «Сады  Придонья» или зквивалент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пюре для детского питания не содержит сахар, исключает применение любых консервантов, ароматизаторов, красителей и генетически модифицированных компонентов, отсутствует крахмал и другие виды загустителей, не содержит глютен (в том числе «скрытый»). Стерилизован и асептически расфасован.</w:t>
            </w:r>
          </w:p>
          <w:p>
            <w:pPr>
              <w:pStyle w:val="Normal"/>
              <w:tabs>
                <w:tab w:val="clear" w:pos="708"/>
                <w:tab w:val="left" w:pos="46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12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ое пюре для детей яблочное с витамином  С «Сады  Придонья» или зквивалент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31" w:leader="none"/>
              </w:tabs>
              <w:rPr/>
            </w:pPr>
            <w:r>
              <w:rPr>
                <w:sz w:val="20"/>
                <w:szCs w:val="20"/>
              </w:rPr>
              <w:t>Фруктовое пюре для детского питания не содержит сахар, дополнительно обогащены витамином С, в количестве  не менее 20мг на100гр продукта, исключает применение любых консервантов, ароматизаторов, красителей и генетически модифицированных компонентов, отсутствует крахмал и другие виды загустителей, не содержит глютен (в том числе «скрытый»). Стерилизован и асептически расфасован.</w:t>
              <w:br/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12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left="540" w:right="1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left="360" w:right="15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ребования к безопасности товара:</w:t>
      </w:r>
    </w:p>
    <w:p>
      <w:pPr>
        <w:pStyle w:val="Style16"/>
        <w:spacing w:before="0" w:after="0"/>
        <w:ind w:left="360" w:right="15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ind w:left="360" w:right="15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ты должны быть безопасны для применения, разрешены для применения на территории РФ и соответствовать:</w:t>
      </w:r>
    </w:p>
    <w:p>
      <w:pPr>
        <w:pStyle w:val="Style16"/>
        <w:spacing w:before="0" w:after="0"/>
        <w:ind w:left="360" w:right="15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Федеральному закону от 02.01.2000 г. №29-ФЗ «О качестве и безопасности пищевых продуктов»;</w:t>
      </w:r>
    </w:p>
    <w:p>
      <w:pPr>
        <w:pStyle w:val="Normal"/>
        <w:ind w:left="360" w:right="152" w:hanging="0"/>
        <w:jc w:val="both"/>
        <w:rPr/>
      </w:pPr>
      <w:r>
        <w:rPr>
          <w:sz w:val="22"/>
          <w:szCs w:val="22"/>
        </w:rPr>
        <w:t xml:space="preserve">2. Федеральному закону от 27.10.2008 г.  №178-ФЗ «Технический регламент  на соковую продукцию из фруктов и овощей»; </w:t>
      </w:r>
    </w:p>
    <w:p>
      <w:pPr>
        <w:pStyle w:val="Style16"/>
        <w:spacing w:before="0" w:after="0"/>
        <w:ind w:left="360" w:right="15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анПиН 2.3.2.1078-01;</w:t>
      </w:r>
    </w:p>
    <w:p>
      <w:pPr>
        <w:pStyle w:val="Style16"/>
        <w:spacing w:before="0" w:after="0"/>
        <w:ind w:left="360" w:right="15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гигиеническим и ветеринарным требованиям.</w:t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15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152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Требования к упаковке, маркировке товара: </w:t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152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spacing w:before="0" w:after="0"/>
        <w:ind w:left="360" w:right="152" w:hanging="0"/>
        <w:rPr>
          <w:szCs w:val="22"/>
        </w:rPr>
      </w:pPr>
      <w:r>
        <w:rPr>
          <w:szCs w:val="22"/>
        </w:rPr>
        <w:t>Информация о продукции, в том числе маркировка на упаковке и на изделии (где требуется) должна быть на русском языке или продублирована на русском языке. Маркировка должна содержать сведения о товаре: его наименование, параметры, дату производства, номер партии, срок годности, сведения о производителе товара, а также иные обозначения в соответствии с действующими международными стандартами и требованиями ГОСТ.</w:t>
      </w:r>
    </w:p>
    <w:p>
      <w:pPr>
        <w:pStyle w:val="Normal"/>
        <w:widowControl w:val="false"/>
        <w:shd w:fill="FFFFFF" w:val="clear"/>
        <w:autoSpaceDE w:val="false"/>
        <w:ind w:left="360" w:right="15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15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доставки товара: </w:t>
      </w:r>
    </w:p>
    <w:p>
      <w:pPr>
        <w:pStyle w:val="Normal"/>
        <w:widowControl w:val="false"/>
        <w:shd w:fill="FFFFFF" w:val="clear"/>
        <w:autoSpaceDE w:val="false"/>
        <w:ind w:left="360" w:right="15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right="152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г. Пермь, ул. Лебедева, 44, пищеблок.</w:t>
      </w:r>
    </w:p>
    <w:p>
      <w:pPr>
        <w:pStyle w:val="21"/>
        <w:spacing w:lineRule="auto" w:line="240" w:before="0" w:after="0"/>
        <w:ind w:left="360" w:right="15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40" w:before="0" w:after="0"/>
        <w:ind w:left="360" w:right="152" w:hanging="0"/>
        <w:jc w:val="both"/>
        <w:rPr/>
      </w:pPr>
      <w:r>
        <w:rPr>
          <w:b/>
          <w:bCs/>
          <w:sz w:val="22"/>
          <w:szCs w:val="22"/>
        </w:rPr>
        <w:t>Сроки поставки и периодичность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autoSpaceDE w:val="false"/>
        <w:ind w:left="360" w:right="1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10" w:leader="none"/>
        </w:tabs>
        <w:autoSpaceDE w:val="false"/>
        <w:ind w:left="360" w:right="125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tabs>
          <w:tab w:val="clear" w:pos="708"/>
          <w:tab w:val="left" w:pos="3240" w:leader="none"/>
        </w:tabs>
        <w:ind w:left="360" w:right="1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на склад Заказчика партиями в соответствии с графиком поставки (Приложение №3 к документации). </w:t>
      </w:r>
    </w:p>
    <w:p>
      <w:pPr>
        <w:pStyle w:val="TextBody"/>
        <w:numPr>
          <w:ilvl w:val="0"/>
          <w:numId w:val="0"/>
        </w:numPr>
        <w:spacing w:before="0" w:after="0"/>
        <w:ind w:left="-4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-4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-4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-42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p>
      <w:pPr>
        <w:pStyle w:val="Style16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333333"/>
    </w:rPr>
  </w:style>
  <w:style w:type="paragraph" w:styleId="ListNum">
    <w:name w:val="ListNum"/>
    <w:basedOn w:val="Normal"/>
    <w:qFormat/>
    <w:pPr>
      <w:numPr>
        <w:ilvl w:val="0"/>
        <w:numId w:val="2"/>
      </w:numPr>
      <w:spacing w:before="60" w:after="0"/>
      <w:jc w:val="both"/>
    </w:pPr>
    <w:rPr>
      <w:sz w:val="22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jc w:val="both"/>
    </w:pPr>
    <w:rPr>
      <w:sz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58:00Z</dcterms:created>
  <dc:creator>1</dc:creator>
  <dc:description/>
  <cp:keywords/>
  <dc:language>en-US</dc:language>
  <cp:lastModifiedBy>ОМТС</cp:lastModifiedBy>
  <cp:lastPrinted>2011-07-27T14:07:00Z</cp:lastPrinted>
  <dcterms:modified xsi:type="dcterms:W3CDTF">2011-07-27T08:07:00Z</dcterms:modified>
  <cp:revision>11</cp:revision>
  <dc:subject/>
  <dc:title>Техническое задание</dc:title>
</cp:coreProperties>
</file>