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ротокол №0356300014011000023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ассмотрения и оценки котировочных заявок</w:t>
      </w:r>
    </w:p>
    <w:p>
      <w:pPr>
        <w:pStyle w:val="Normal"/>
        <w:rPr/>
      </w:pPr>
      <w:r>
        <w:rPr/>
        <w:t xml:space="preserve">26 июл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материалов стоматологических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стоматологическая поликлиника № 3" (ИНН 5903003643, КПП 5903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материалов стоматологических» </w:t>
        <w:br/>
        <w:t>Начальная (максимальная) цена контракта (с указанием валюты): 433 762,70 (четыреста тридцать три тысячи семьсот шестьдесят два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14011000023 от 15.07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Куляшова Наталья Павл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Сайфутдинова Алиса Расим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окроусова Ольга Александ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Обшарова Ольга васи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околовская Наталья Александро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Петрова Марина Анатольевна</w:t>
      </w:r>
    </w:p>
    <w:p>
      <w:pPr>
        <w:pStyle w:val="Offset251"/>
        <w:rPr/>
      </w:pPr>
      <w:r>
        <w:rPr/>
        <w:t xml:space="preserve">Присутствовали 6 (шесть) из 6 (шес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6.07.2011 по адресу: г.Пермь, ул.Плеханова, 61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доров Виктор Анатоль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7, г. Пермь, ул. Ветлужская 14-16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Компания "Медицинская техника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008, УР, г.Ижевск, ул.Коммунаров, 353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Практик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6, г.Пермь, ул.Глеба Успенского д.22 оф.3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Медика - дент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ул. Газеты "Звезда", 45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t>Победителем в проведении запроса котировок определен участник размещения заказа с номером заявки №4</w:t>
        <w:br/>
        <w:t>ИНН 5904174560, КПП 590401001 Общество с ограниченной ответственностью Медика - дент (Адрес: 614039, г. Пермь, ул. Газеты "Звезда", 45).</w:t>
        <w:br/>
        <w:t>Предложение о цене контракта: 412 000,00 (четыреста двенадцать тысяч) Российский рубль</w:t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1831110861, КПП 183101001 Общество с ограниченной ответственностью "Компания "Медицинская техника" (Адрес: 426008, УР, г.Ижевск, ул.Коммунаров, 353).</w:t>
        <w:br/>
        <w:t>Предложение о цене контракта: 412 488,00 (четыреста двенадцать тысяч четыреста восемьдесят восемь) Российский рубль</w:t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2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17"/>
        <w:gridCol w:w="7505"/>
      </w:tblGrid>
      <w:tr>
        <w:trPr/>
        <w:tc>
          <w:tcPr>
            <w:tcW w:w="231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/Куляшова Наталья Павловна/</w:t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/Сайфутдинова Алиса Расимовна/</w:t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/Мокроусова Ольга Александровна/</w:t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/Обшарова Ольга Васильевна/</w:t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/Соколовская Наталья Александровна/</w:t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/Петрова Марина Анатольевна/</w:t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ГСП № 3"</w:t>
            </w:r>
          </w:p>
        </w:tc>
        <w:tc>
          <w:tcPr>
            <w:tcW w:w="75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475"/>
            </w:tblGrid>
            <w:tr>
              <w:trPr/>
              <w:tc>
                <w:tcPr>
                  <w:tcW w:w="747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475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6.07.2011) </w:t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6.07.2011 №035630001401100002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Style14"/>
        <w:rPr/>
      </w:pPr>
      <w:r>
        <w:rPr/>
        <w:t>Предмет контракта: Поставка материалов стоматологических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1897"/>
        <w:gridCol w:w="1896"/>
        <w:gridCol w:w="2562"/>
        <w:gridCol w:w="2576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упления</w:t>
            </w:r>
          </w:p>
        </w:tc>
        <w:tc>
          <w:tcPr>
            <w:tcW w:w="1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оступления</w:t>
            </w:r>
          </w:p>
        </w:tc>
        <w:tc>
          <w:tcPr>
            <w:tcW w:w="2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7.2011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50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7.2011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25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7.2011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25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7.2011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:20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6.07.2011 №035630001401100002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атериалов стоматологических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33 762,70 (четыреста тридцать три тысячи семьсот шестьдесят два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8"/>
        <w:gridCol w:w="363"/>
        <w:gridCol w:w="27"/>
        <w:gridCol w:w="467"/>
        <w:gridCol w:w="196"/>
      </w:tblGrid>
      <w:tr>
        <w:trPr/>
        <w:tc>
          <w:tcPr>
            <w:tcW w:w="8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6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четыре)</w:t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942"/>
        <w:gridCol w:w="1372"/>
        <w:gridCol w:w="544"/>
        <w:gridCol w:w="2747"/>
        <w:gridCol w:w="3641"/>
        <w:gridCol w:w="60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19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участника размещения заказа</w:t>
            </w:r>
          </w:p>
        </w:tc>
        <w:tc>
          <w:tcPr>
            <w:tcW w:w="3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доров Виктор Анатольевич</w:t>
            </w:r>
          </w:p>
        </w:tc>
        <w:tc>
          <w:tcPr>
            <w:tcW w:w="274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7, г. Пермь, ул. Ветлужская 14-16</w:t>
            </w:r>
          </w:p>
        </w:tc>
        <w:tc>
          <w:tcPr>
            <w:tcW w:w="37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характеристики поставляемых товаров: Согласно Техническому заданию</w:t>
              <w:br/>
              <w:t>Сведения о включенных или не включенных расходах в цену товара, работы, услуги: Цена товар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а.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1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Компания "Медицинская техника" , ИНН 1831110861, КПП 183101001</w:t>
            </w:r>
          </w:p>
        </w:tc>
        <w:tc>
          <w:tcPr>
            <w:tcW w:w="274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008, УР, г.Ижевск, ул.Коммунаров, 353</w:t>
            </w:r>
          </w:p>
        </w:tc>
        <w:tc>
          <w:tcPr>
            <w:tcW w:w="37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характеристики поставляемых товаров: Согласно Техническому заданию</w:t>
              <w:br/>
              <w:t xml:space="preserve">Сведения о включенных или не включенных расходах в цену товара, работы, услуги: Цена Договора включает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. Цена договора определяется в твердых ценах, неизменных на весь период выполнения Договора. 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1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Практик" , ИНН 5948022685, КПП 590401001</w:t>
            </w:r>
          </w:p>
        </w:tc>
        <w:tc>
          <w:tcPr>
            <w:tcW w:w="274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6, г.Пермь, ул.Глеба Успенского д.22 оф.3</w:t>
            </w:r>
          </w:p>
        </w:tc>
        <w:tc>
          <w:tcPr>
            <w:tcW w:w="37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характеристики поставляемых товаров: Согласно Техническому заданию</w:t>
              <w:br/>
              <w:t>Сведения о включенных или не включенных расходах в цену товара, работы, услуги: Цена договора указана с учетом расходов на доставку, погрузочно-разгрузочные работы, страхование, уплату таможенных пошлин, налогов, сборов и другие обязательные платежи.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1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Медика - дент , ИНН 5904174560, КПП 590401001</w:t>
            </w:r>
          </w:p>
        </w:tc>
        <w:tc>
          <w:tcPr>
            <w:tcW w:w="274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ул. Газеты "Звезда", 45</w:t>
            </w:r>
          </w:p>
        </w:tc>
        <w:tc>
          <w:tcPr>
            <w:tcW w:w="37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характеристики поставляемых товаров: Согласно Техническому заданию</w:t>
              <w:br/>
              <w:t>Сведения о включенных или не включенных расходах в цену товара, работы, услуги: 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2363" w:type="dxa"/>
            <w:gridSpan w:val="3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2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3 к Протоколу рассмотрения и оценки котировочных заявокот 26.07.2011 №0356300014011000023-1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Style14"/>
        <w:rPr/>
      </w:pPr>
      <w:r>
        <w:rPr/>
        <w:t>Предмет контракта: Поставка материалов стоматологических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935"/>
        <w:gridCol w:w="1422"/>
        <w:gridCol w:w="510"/>
        <w:gridCol w:w="2731"/>
        <w:gridCol w:w="3646"/>
        <w:gridCol w:w="60"/>
      </w:tblGrid>
      <w:tr>
        <w:trPr/>
        <w:tc>
          <w:tcPr>
            <w:tcW w:w="5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  <w:tc>
          <w:tcPr>
            <w:tcW w:w="37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аза</w:t>
            </w:r>
          </w:p>
        </w:tc>
      </w:tr>
      <w:tr>
        <w:trPr/>
        <w:tc>
          <w:tcPr>
            <w:tcW w:w="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доров Виктор Анатольевич</w:t>
            </w:r>
          </w:p>
        </w:tc>
        <w:tc>
          <w:tcPr>
            <w:tcW w:w="273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370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831110861, КПП 183101001, Общество с ограниченной ответственностью "Компания "Медицинская техника"</w:t>
            </w:r>
          </w:p>
        </w:tc>
        <w:tc>
          <w:tcPr>
            <w:tcW w:w="273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370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48022685, КПП 590401001, Общество с ограниченной ответственностью "Практик"</w:t>
            </w:r>
          </w:p>
        </w:tc>
        <w:tc>
          <w:tcPr>
            <w:tcW w:w="273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370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4174560, КПП 590401001, Общество с ограниченной ответственностью Медика - дент</w:t>
            </w:r>
          </w:p>
        </w:tc>
        <w:tc>
          <w:tcPr>
            <w:tcW w:w="273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370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08" w:type="dxa"/>
            <w:gridSpan w:val="3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7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4 к Протоколу рассмотрения и оценки котировочных заявокот 26.07.2011 №0356300014011000023-1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Style14"/>
        <w:rPr/>
      </w:pPr>
      <w:r>
        <w:rPr/>
        <w:t>Предмет контракта: Поставка материалов стоматологических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доров Виктор Анатоль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0 219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Компания "Медицинская техника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2 488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Практик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3 758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Медика - дент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2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5:53:00Z</dcterms:created>
  <dc:creator>Olga</dc:creator>
  <dc:description/>
  <cp:keywords/>
  <dc:language>en-US</dc:language>
  <cp:lastModifiedBy>Olga</cp:lastModifiedBy>
  <cp:lastPrinted>2011-07-27T11:57:00Z</cp:lastPrinted>
  <dcterms:modified xsi:type="dcterms:W3CDTF">2011-07-27T05:57:00Z</dcterms:modified>
  <cp:revision>1</cp:revision>
  <dc:subject/>
  <dc:title>Протокол №0356300014011000023-1</dc:title>
</cp:coreProperties>
</file>