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0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ортопедического инструментария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28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ортопедического инструментария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  <w:lang w:val="en-US"/>
        </w:rPr>
      </w:pPr>
      <w:r>
        <w:rPr>
          <w:bCs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лазкова Зоя Григорьевна – главный бухгалтер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ортопедического инструментария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38 103</w:t>
      </w:r>
      <w:r>
        <w:rPr>
          <w:sz w:val="22"/>
          <w:szCs w:val="22"/>
        </w:rPr>
        <w:t xml:space="preserve"> (Сто тридцать восемь тысяч сто три)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68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, извещение №40ЭА от 1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1 (Одна) заявка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ФЗ № 94-ФЗ от 21.07.2005 ст. 41.9 ч.7 Единая комиссия приняла решение – признать открытый аукцио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у рекомендовано действовать в соответствии с ч.11 ст. 41.9 94-ФЗ от 21.07.2005г.</w:t>
      </w:r>
    </w:p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7-08T09:18:00Z</cp:lastPrinted>
  <dcterms:modified xsi:type="dcterms:W3CDTF">2011-07-28T06:17:00Z</dcterms:modified>
  <cp:revision>39</cp:revision>
  <dc:subject/>
  <dc:title>ПРОТОКОЛ № 91А/__/__ </dc:title>
</cp:coreProperties>
</file>