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07411000028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</w:p>
    <w:p>
      <w:pPr>
        <w:pStyle w:val="Normal"/>
        <w:jc w:val="center"/>
        <w:rPr/>
      </w:pPr>
      <w:r>
        <w:rPr>
          <w:b/>
          <w:bCs/>
        </w:rPr>
        <w:t>на п</w:t>
      </w:r>
      <w:r>
        <w:rPr>
          <w:b/>
        </w:rPr>
        <w:t xml:space="preserve">роектно-изыскательные работы по строительству сетей наружного осв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ВЦП «Светлый гор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</w:rPr>
        <w:t>(извещение №0356300007411000028  от  11.07.2011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27» июн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14 час.30 мин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/>
        <w:t xml:space="preserve">                                  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вторых частей заявок на участие в открытом аукционе в электронной форме  проектно-изыскательные работы по строительству сетей наружного освещения в рамках ВЦП «Светлый город»</w:t>
      </w:r>
      <w:r>
        <w:rPr>
          <w:b/>
          <w:bCs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</w:t>
      </w: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асалев Евгений Владими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е учреждение «Пермблагоустройство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14000, Российская Федерация, Пермский край, г. Пермь,  ул. Ленина, 25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(342) 212-06-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 аукциона:</w:t>
      </w:r>
      <w:r>
        <w:rPr/>
        <w:t xml:space="preserve"> Проектно-изыскательные работы по строительству сетей наружного освещения в рамках ВЦП «Светлый горо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 160 821,00 (Один миллион сто шестьдесет тысяч восемьсот двадцать один) рубль 00 копе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 (договора)  ранжированные по мере убывания</w:t>
      </w:r>
      <w:r>
        <w:rPr/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09"/>
        <w:gridCol w:w="2520"/>
        <w:gridCol w:w="1800"/>
        <w:gridCol w:w="2700"/>
      </w:tblGrid>
      <w:tr>
        <w:trPr>
          <w:trHeight w:val="14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а), руб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5 016,8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5.07.2011 07:31:5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КС-проект»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 82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5.07.2011 07:36: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наружного освещения г.Перми «Горсвет»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vertAlign w:val="subscript"/>
        </w:rPr>
        <w:t xml:space="preserve"> </w:t>
      </w:r>
      <w:r>
        <w:rPr>
          <w:b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vertAlign w:val="subscript"/>
        </w:rPr>
      </w:pPr>
      <w:r>
        <w:rPr/>
        <w:t>Признать   заявки  участников  размещения заказа соответствующими требованиям и условиям документации об открытом аукционе в электронной форме: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880"/>
        <w:gridCol w:w="2340"/>
        <w:gridCol w:w="1260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КС-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13 г.Пермь ул.Ш.Космонавтов, д.30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ёв Е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ак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наружного освещения г.Перми «Горсв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г.Пермь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.Гагарина, 8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ёв Е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ак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знать победителем аукциона Общество с ограниченной ответственностью «ПКС-проект» с ценой контракта 1 155 016,89 (Один миллион сто пятьдесят пять тысяч шестнадцать) рублей 89 копеек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25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122" w:leader="none"/>
              </w:tabs>
              <w:spacing w:before="0" w:after="120"/>
              <w:rPr/>
            </w:pPr>
            <w:r>
              <w:rPr/>
              <w:t>Масалёв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ниципального учреждения 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20:00Z</dcterms:created>
  <dc:creator>СОК</dc:creator>
  <dc:description/>
  <cp:keywords/>
  <dc:language>en-US</dc:language>
  <cp:lastModifiedBy>Ahmed</cp:lastModifiedBy>
  <cp:lastPrinted>2011-06-17T12:51:00Z</cp:lastPrinted>
  <dcterms:modified xsi:type="dcterms:W3CDTF">2011-07-28T05:57:00Z</dcterms:modified>
  <cp:revision>4</cp:revision>
  <dc:subject/>
  <dc:title>ПРОТОКОЛ № 3ЭА/1/1</dc:title>
</cp:coreProperties>
</file>