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29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>на п</w:t>
      </w:r>
      <w:r>
        <w:rPr>
          <w:b/>
        </w:rPr>
        <w:t xml:space="preserve">роектно-изыскательные работы по строительству сетей наружного осв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ЦП «Светлый гор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</w:rPr>
        <w:t>(извещение №0356300007411000029  от  11.07.2011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27» июн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4 час.20 мин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      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вторых частей заявок на участие в открытом аукционе в электронной форме  проектно-изыскательные работы по строительству сетей наружного освещения в рамках ВЦП «Светлый город»</w:t>
      </w:r>
      <w:r>
        <w:rPr>
          <w:b/>
          <w:bCs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вгений Владими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е учреждение «Пермблагоустройство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14000, Российская Федерация, Пермский край, г. Пермь,  ул. Ленина, 25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42) 212-06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оектно-изыскательные работы по строительству сетей наружного освещения в рамках ВЦП «Светлый гор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881 068,00 (Восемьсот восемьдесят одна тысяча шестьдесят восемь) рублей 00 копе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(договора)  ранжированные по мере убывания</w:t>
      </w:r>
      <w:r>
        <w:rPr/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9"/>
        <w:gridCol w:w="2520"/>
        <w:gridCol w:w="1800"/>
        <w:gridCol w:w="2700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 662,6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2011 07:11: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аружного освещения г.Перми «Горсвет»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vertAlign w:val="subscript"/>
        </w:rPr>
        <w:t xml:space="preserve"> </w:t>
      </w:r>
      <w:r>
        <w:rPr>
          <w:b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vertAlign w:val="subscript"/>
        </w:rPr>
      </w:pPr>
      <w:r>
        <w:rPr/>
        <w:t>Признать   заявку  участника  размещения заказа соответствующую требованиям и условиям документации об открытом аукционе в электронной форме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аружного освещения г.Перми «Горсв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г.Перм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.Гагарина, 8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ак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знать победителем аукциона Муниципальное унитарное предприятие наружного освещения г.Перми «Горсвет» с ценой контракта 876 662,66 (Восемьсот семьдесят шесть тысяч шестьсот шестьдесят два) рубля 66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122" w:leader="none"/>
              </w:tabs>
              <w:spacing w:before="0" w:after="120"/>
              <w:rPr/>
            </w:pPr>
            <w:r>
              <w:rPr/>
              <w:t>Масалёв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52:00Z</dcterms:created>
  <dc:creator>СОК</dc:creator>
  <dc:description/>
  <cp:keywords/>
  <dc:language>en-US</dc:language>
  <cp:lastModifiedBy>Ahmed</cp:lastModifiedBy>
  <cp:lastPrinted>2011-06-17T12:51:00Z</cp:lastPrinted>
  <dcterms:modified xsi:type="dcterms:W3CDTF">2011-07-28T05:57:00Z</dcterms:modified>
  <cp:revision>8</cp:revision>
  <dc:subject/>
  <dc:title>ПРОТОКОЛ № 3ЭА/1/1</dc:title>
</cp:coreProperties>
</file>