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3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TextBody"/>
        <w:jc w:val="center"/>
        <w:rPr/>
      </w:pPr>
      <w:r>
        <w:rPr>
          <w:b/>
        </w:rPr>
        <w:t>на выполнение работ по разработке проекта капитального ремонта лестничного перехода от ост. "Промкомбинат" до м-на Вышка-2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0356300007411000030  от  14.07.2011)</w:t>
      </w:r>
    </w:p>
    <w:p>
      <w:pPr>
        <w:pStyle w:val="Normal"/>
        <w:spacing w:lineRule="auto" w: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68"/>
        <w:jc w:val="center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28 июля 2011 года</w:t>
        <w:br/>
        <w:t xml:space="preserve">            09 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на выполнение работ по разработке проекта капитального ремонта лестничного перехода от ост. "Промкомбинат" до м-на Вышка-2</w:t>
      </w:r>
      <w:r>
        <w:rPr>
          <w:b/>
          <w:bCs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вгений Владими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Муниципальное учреждение «Пермблагоустройство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Адрес: 614000, Российская Федерация, Пермский край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06-24</w:t>
      </w:r>
    </w:p>
    <w:p>
      <w:pPr>
        <w:pStyle w:val="TextBody"/>
        <w:jc w:val="both"/>
        <w:rPr>
          <w:b/>
          <w:b/>
          <w:bCs/>
        </w:rPr>
      </w:pPr>
      <w:r>
        <w:rPr>
          <w:b/>
        </w:rPr>
        <w:t>Предмет аукциона:</w:t>
      </w:r>
      <w:r>
        <w:rPr/>
        <w:t xml:space="preserve"> Выполнение работ по разработке проекта капитального ремонта лестничного перехода от ост. "Промкомбинат" до м-на Вышка-2</w:t>
      </w:r>
      <w:r>
        <w:rPr>
          <w:b/>
          <w:bCs/>
        </w:rPr>
        <w:t>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806 675,00 (Восемьсот шесть тысяч шестьсот семьдесят пя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/>
        <w:t>До окончания срока подачи заявок  на участие в открытом аукционе в электронной форме  поступило 2  заявки на участие в открытом аукционе в электронной форме. Ни одной заявки не было отозвано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и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Масалев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Масалев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34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Буклакова О.И.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 «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7:00Z</dcterms:created>
  <dc:creator>СОК</dc:creator>
  <dc:description/>
  <cp:keywords/>
  <dc:language>en-US</dc:language>
  <cp:lastModifiedBy>Ahmed</cp:lastModifiedBy>
  <cp:lastPrinted>2011-07-20T15:15:00Z</cp:lastPrinted>
  <dcterms:modified xsi:type="dcterms:W3CDTF">2011-07-27T08:32:00Z</dcterms:modified>
  <cp:revision>39</cp:revision>
  <dc:subject/>
  <dc:title>ПРОТОКОЛ № __А/3/1</dc:title>
</cp:coreProperties>
</file>