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1ЭА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редств, влияющих на процессы обмен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26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средств, влияющих на процессы обмена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 для муниципального учреждения здравоохранения «Городская клиническая больница №3»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 373 390 (Один миллион триста семьдесят три тысячи триста девяносто) рублей 70 копеек.</w:t>
      </w:r>
    </w:p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63 от 15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, извещение №11ЭА от 15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6-16T12:10:00Z</cp:lastPrinted>
  <dcterms:modified xsi:type="dcterms:W3CDTF">2011-07-26T04:18:00Z</dcterms:modified>
  <cp:revision>38</cp:revision>
  <dc:subject/>
  <dc:title>ПРОТОКОЛ № 91А/__/__ </dc:title>
</cp:coreProperties>
</file>