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1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8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инструментов (одноразовых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инструментов (одноразовых)» </w:t>
        <w:br/>
        <w:t>Начальная (максимальная) цена контракта (с указанием валюты): 499 237,00 (четыреста девяносто девять тысяч двести тридцать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10 от 18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>
          <w:lang w:val="en-US"/>
        </w:rPr>
      </w:pPr>
      <w:r>
        <w:rPr/>
        <w:t>Процедура рассмотрения и оценки котировочных заявок проведена 28.07.2011 по адресу: Российская Федерация, 614068, Пермский край, г.Пермь, ул. Кирова, 230, каб.16</w:t>
      </w:r>
    </w:p>
    <w:p>
      <w:pPr>
        <w:pStyle w:val="Offset251"/>
        <w:rPr>
          <w:lang w:val="en-US"/>
        </w:rPr>
      </w:pPr>
      <w:r>
        <w:rPr>
          <w:lang w:val="en-US"/>
        </w:rPr>
      </w:r>
    </w:p>
    <w:p>
      <w:pPr>
        <w:pStyle w:val="Offset251"/>
        <w:rPr>
          <w:lang w:val="en-US"/>
        </w:rPr>
      </w:pPr>
      <w:r>
        <w:rPr>
          <w:lang w:val="en-US"/>
        </w:rPr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3235"/>
        <w:gridCol w:w="3199"/>
        <w:gridCol w:w="3098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гарт"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Набережная, 15</w:t>
            </w:r>
          </w:p>
        </w:tc>
        <w:tc>
          <w:tcPr>
            <w:tcW w:w="3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НС Медика"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шоссе Космонавтов, д.111, корп.6</w:t>
            </w:r>
          </w:p>
        </w:tc>
        <w:tc>
          <w:tcPr>
            <w:tcW w:w="3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6045056, КПП 590601001 Общество с ограниченной ответственностью "Легарт" (Адрес: 614068, г.Пермь, ул.Набережная, 15).</w:t>
        <w:br/>
        <w:t>Предложение о цене контракта: 499 164,00 (четыреста девяносто девять тысяч сто шестьдесят четыре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75905, КПП 590307001 Общество с ограниченной ответственностью "ЛИНС Медика" (Адрес: Г.Пермь, шоссе Космонавтов, д.111, корп.6).</w:t>
        <w:br/>
        <w:t>Предложение о цене контракта: 499 237,00 (четыреста девяносто девять тысяч двести тридцать сем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lang w:val="en-US"/>
        </w:rPr>
      </w:pPr>
      <w:r>
        <w:rPr/>
        <w:t>10. Публикация протокола</w:t>
      </w:r>
    </w:p>
    <w:p>
      <w:pPr>
        <w:pStyle w:val="Offset251"/>
        <w:rPr>
          <w:lang w:val="en-US"/>
        </w:rPr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>
          <w:lang w:val="en-US"/>
        </w:rPr>
      </w:pPr>
      <w:r>
        <w:rPr>
          <w:lang w:val="en-US"/>
        </w:rPr>
      </w:r>
    </w:p>
    <w:p>
      <w:pPr>
        <w:pStyle w:val="Offset251"/>
        <w:rPr>
          <w:lang w:val="en-US"/>
        </w:rPr>
      </w:pPr>
      <w:r>
        <w:rPr>
          <w:lang w:val="en-US"/>
        </w:rPr>
      </w:r>
    </w:p>
    <w:p>
      <w:pPr>
        <w:pStyle w:val="Offset251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96"/>
        <w:gridCol w:w="9"/>
        <w:gridCol w:w="4763"/>
        <w:gridCol w:w="5145"/>
      </w:tblGrid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5368" w:type="dxa"/>
            <w:gridSpan w:val="3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2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4"/>
            </w:tblGrid>
            <w:tr>
              <w:trPr/>
              <w:tc>
                <w:tcPr>
                  <w:tcW w:w="52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/________________/ </w:t>
                  </w:r>
                </w:p>
              </w:tc>
            </w:tr>
            <w:tr>
              <w:trPr/>
              <w:tc>
                <w:tcPr>
                  <w:tcW w:w="52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7.2011) </w:t>
            </w:r>
          </w:p>
        </w:tc>
      </w:tr>
      <w:tr>
        <w:trPr/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7.2011 №0356300059111000110-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медицинских инструментов (одноразовы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6"/>
        <w:gridCol w:w="196"/>
        <w:gridCol w:w="1965"/>
        <w:gridCol w:w="2133"/>
        <w:gridCol w:w="2876"/>
        <w:gridCol w:w="2925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7.2011</w:t>
            </w:r>
          </w:p>
        </w:tc>
        <w:tc>
          <w:tcPr>
            <w:tcW w:w="21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7.2011</w:t>
            </w:r>
          </w:p>
        </w:tc>
        <w:tc>
          <w:tcPr>
            <w:tcW w:w="21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1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7.2011 №0356300059111000110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медицинских инструментов (одноразовых)</w:t>
        <w:br/>
        <w:t>Начальная (максимальная) цена контракта (с указанием валюты): 499 237,00 (четыреста девяносто девять тысяч двести три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78"/>
        <w:gridCol w:w="506"/>
        <w:gridCol w:w="2075"/>
        <w:gridCol w:w="1652"/>
        <w:gridCol w:w="56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гарт" , ИНН 5906045056, КПП 590601001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8, г.Пермь, ул.Набережная, 15</w:t>
            </w:r>
          </w:p>
        </w:tc>
        <w:tc>
          <w:tcPr>
            <w:tcW w:w="565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и характеристики поставляемых товаров: Поставка медицинских инструментов (одноразовых)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-ровку, страхование, уплату таможенных пошлин, налогов, сборов и других обязательных платежей. Цена, предлагаемая в котировочной заявке, указана в рубля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НС Медика" , ИНН 5903075905, КПП 590307001</w:t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99, Г.Пермь, шоссе Космонавтов, д.111, корп.6</w:t>
            </w:r>
          </w:p>
        </w:tc>
        <w:tc>
          <w:tcPr>
            <w:tcW w:w="565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инструментов (одноразовых)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-ровку, страхование, уплату таможенных пошлин, налогов, сборов и других обязательных платежей. Цена, предлагаемая в котировочной заявке, указана в рублях</w:t>
            </w:r>
          </w:p>
        </w:tc>
      </w:tr>
      <w:tr>
        <w:trPr/>
        <w:tc>
          <w:tcPr>
            <w:tcW w:w="627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7.2011 №03563000591110001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медицинских инструментов (одноразовых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1"/>
        <w:gridCol w:w="520"/>
        <w:gridCol w:w="3696"/>
        <w:gridCol w:w="2489"/>
        <w:gridCol w:w="3043"/>
        <w:gridCol w:w="13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6045056, КПП 590601001, Общество с ограниченной ответственностью "Легарт"</w:t>
            </w:r>
          </w:p>
        </w:tc>
        <w:tc>
          <w:tcPr>
            <w:tcW w:w="24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75905, КПП 590307001, Общество с ограниченной ответственностью "ЛИНС Медика"</w:t>
            </w:r>
          </w:p>
        </w:tc>
        <w:tc>
          <w:tcPr>
            <w:tcW w:w="248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7.2011 №03563000591110001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медицинских инструментов (одноразовых)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гарт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164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НС Медика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237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41:00Z</dcterms:created>
  <dc:creator>User</dc:creator>
  <dc:description/>
  <cp:keywords/>
  <dc:language>en-US</dc:language>
  <cp:lastModifiedBy>User</cp:lastModifiedBy>
  <cp:lastPrinted>2011-07-28T10:50:00Z</cp:lastPrinted>
  <dcterms:modified xsi:type="dcterms:W3CDTF">2011-07-28T04:51:00Z</dcterms:modified>
  <cp:revision>1</cp:revision>
  <dc:subject/>
  <dc:title>Протокол №0356300059111000110-1</dc:title>
</cp:coreProperties>
</file>