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 извещению 73 от 27.07.2011г. На оказание услуг по проведению лабораторных исследов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4774"/>
      </w:tblGrid>
      <w:tr>
        <w:trPr>
          <w:trHeight w:val="1220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снование начальной (максимальной) цены договора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ая (максимальная)  цена договора сформирована по ценам последнего договора (на данный вид услуг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2:20:00Z</dcterms:created>
  <dc:creator>User</dc:creator>
  <dc:description/>
  <cp:keywords/>
  <dc:language>en-US</dc:language>
  <cp:lastModifiedBy>User</cp:lastModifiedBy>
  <dcterms:modified xsi:type="dcterms:W3CDTF">2011-07-27T09:55:00Z</dcterms:modified>
  <cp:revision>3</cp:revision>
  <dc:subject/>
  <dc:title>К извещению 54 от 08</dc:title>
</cp:coreProperties>
</file>