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9"/>
        <w:gridCol w:w="6351"/>
      </w:tblGrid>
      <w:tr>
        <w:trPr/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351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19 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351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лабораторных исследований 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351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рязнов Владимир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6035"/>
      </w:tblGrid>
      <w:tr>
        <w:trPr/>
        <w:tc>
          <w:tcPr>
            <w:tcW w:w="461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0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лабораторных исследований 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0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2 928,50 Российский рубль 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0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0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8531110 Социальные услуги, предоставляемые в комплексных центрах социального обслуживания населения гражданам пожилого возраста и инвалидам, включая детей - инвалидов и подростков - инвалидов(код введен Изменением 4/2001 ОКДП, утв. Госстандартом РФ01.02.2002)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0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до полного исполнения контракта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оказанные услуги в течение 20 банковских дней с момента подписания акта выполненных работ, предоставления счет-фактуры и реестров выполненных лабораторных исследований, оформленных в установленном порядке. Реестры выполненных лабораторных исследований необходимо представлять дополнительно на электронном носител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4"/>
        <w:gridCol w:w="6416"/>
      </w:tblGrid>
      <w:tr>
        <w:trPr/>
        <w:tc>
          <w:tcPr>
            <w:tcW w:w="445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41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41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7.2011 10:00 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41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1 10:00 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41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, по электронной почте в отсканированном изображении (по форме Приложения №1) 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41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В.Н.Грязнов</w:t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27:00Z</dcterms:created>
  <dc:creator>User</dc:creator>
  <dc:description/>
  <cp:keywords/>
  <dc:language>en-US</dc:language>
  <cp:lastModifiedBy>User</cp:lastModifiedBy>
  <cp:lastPrinted>2011-07-27T16:30:00Z</cp:lastPrinted>
  <dcterms:modified xsi:type="dcterms:W3CDTF">2011-07-27T10:31:00Z</dcterms:modified>
  <cp:revision>1</cp:revision>
  <dc:subject/>
  <dc:title>Извещение</dc:title>
</cp:coreProperties>
</file>