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40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8 ию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Оказание услуг по найму транспортного средства с экипажем.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Оказание услуг по найму транспортного средства с экипажем. » </w:t>
        <w:br/>
        <w:t>Начальная (максимальная) цена контракта (с указанием валюты): 493 675,00 (четыреста девяносто три тысячи шестьсот семьдесят пя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0 от 15.07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8.07.2011 по адресу: 614113, г. Пермь, ул. Шишкина, 20, административный корпус, 1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втоколонна № 2"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Ижевская, 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дМаркет"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8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208072, КПП 590420807 Общество с ограниченной ответственностью "Автоколонна № 2" (Адрес: 614000, г. Пермь, ул. Ижевская, 25).</w:t>
        <w:br/>
        <w:t>Предложение о цене контракта: 493 675,00 (четыреста девяносто три тысячи шестьсот семьдесят пя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75689, КПП 590217568 Общество с ограниченной ответственностью "МедМаркет" (Адрес: 614000, г. Пермь, ул. Орджоникидзе, 87).</w:t>
        <w:br/>
        <w:t>Предложение о цене контракта: 493 675,00 (четыреста девяносто три тысячи шестьсот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2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1"/>
            </w:tblGrid>
            <w:tr>
              <w:trPr/>
              <w:tc>
                <w:tcPr>
                  <w:tcW w:w="8221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2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8.07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8.07.2011 №035630000101100004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2267"/>
        <w:gridCol w:w="2268"/>
        <w:gridCol w:w="3063"/>
        <w:gridCol w:w="3063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8.07.2011 №035630000101100004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93 675,00 (четыреста девяносто три тысячи шестьсот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562"/>
        <w:gridCol w:w="30"/>
        <w:gridCol w:w="611"/>
        <w:gridCol w:w="194"/>
      </w:tblGrid>
      <w:tr>
        <w:trPr/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токолонна № 2" , ИНН 5904208072, КПП 59042080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Ижевская, 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 соответствии с Приложением № 1 (Техническое задание)</w:t>
              <w:br/>
              <w:t xml:space="preserve">Сведения о включенных или не включенных расходах в цену товара, работы, услуги: 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Маркет" , ИНН 5902175689, КПП 59021756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8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 соответствии с Приложением № 1 (Техническое задание)</w:t>
              <w:br/>
              <w:t xml:space="preserve">Сведения о включенных или не включенных расходах в цену товара, работы, услуги: 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8.07.2011 №035630000101100004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08072, КПП 590420807, Общество с ограниченной ответственностью "Автоколонна № 2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175689, КПП 590217568, Общество с ограниченной ответственностью "МедМаркет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8.07.2011 №035630000101100004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казание услуг по найму транспортного средства с экипаж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200"/>
        <w:gridCol w:w="3300"/>
        <w:gridCol w:w="4401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токолонна № 2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3 675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Маркет"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3 675,00 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0" w:right="335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55:00Z</dcterms:created>
  <dc:creator>kvi</dc:creator>
  <dc:description/>
  <dc:language>en-US</dc:language>
  <cp:lastModifiedBy>kvi</cp:lastModifiedBy>
  <cp:lastPrinted>2011-07-28T08:56:00Z</cp:lastPrinted>
  <dcterms:modified xsi:type="dcterms:W3CDTF">2011-07-28T02:57:00Z</dcterms:modified>
  <cp:revision>2</cp:revision>
  <dc:subject/>
  <dc:title>Протокол №0356300001011000040-1</dc:title>
</cp:coreProperties>
</file>