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АЭ/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 xml:space="preserve">ыполнение работ </w:t>
      </w:r>
      <w:r>
        <w:rPr>
          <w:b/>
          <w:bCs/>
        </w:rPr>
        <w:t>по обустройству род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по ул.Козловская, 9 и ул.Левитана, 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22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28» июля 2011 года</w:t>
        <w:br/>
        <w:t xml:space="preserve">           14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обустройству родников по ул.Козловская, 9 и ул.Левитана, 5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Горбунова Вера Михайловна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, тел. (342) 2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Обустройство родников по ул.Козловская,9 и ул.Левитана,50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143 910 рублей 12 коп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Сто сорок три тысячи девятьсот десять) рублей 12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поступило 2 заявки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ом открытого аукциона в электронной форме следующего  участника размещения заказа, подавшего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в электронной форме следующему участнику размещения заказа, подавшему заявку на участие в аукцион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2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13"/>
        <w:gridCol w:w="1701"/>
        <w:gridCol w:w="1701"/>
        <w:gridCol w:w="2310"/>
        <w:gridCol w:w="2226"/>
        <w:gridCol w:w="426"/>
      </w:tblGrid>
      <w:tr>
        <w:trPr>
          <w:trHeight w:val="52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ожения документации об аукционе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1 ч.1 раздела</w:t>
            </w:r>
            <w:r>
              <w:rPr>
                <w:lang w:val="en-US"/>
              </w:rPr>
              <w:t xml:space="preserve"> IV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товец И.П.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</w:t>
            </w:r>
            <w:r>
              <w:rPr/>
              <w:t xml:space="preserve"> 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15:00Z</dcterms:created>
  <dc:creator>СОК</dc:creator>
  <dc:description/>
  <cp:keywords/>
  <dc:language>en-US</dc:language>
  <cp:lastModifiedBy>131811</cp:lastModifiedBy>
  <cp:lastPrinted>2011-07-18T14:16:00Z</cp:lastPrinted>
  <dcterms:modified xsi:type="dcterms:W3CDTF">2011-07-28T07:15:00Z</dcterms:modified>
  <cp:revision>2</cp:revision>
  <dc:subject/>
  <dc:title/>
</cp:coreProperties>
</file>