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341"/>
        <w:gridCol w:w="228"/>
        <w:gridCol w:w="114"/>
        <w:gridCol w:w="57"/>
        <w:gridCol w:w="113"/>
        <w:gridCol w:w="285"/>
        <w:gridCol w:w="853"/>
        <w:gridCol w:w="455"/>
        <w:gridCol w:w="740"/>
        <w:gridCol w:w="113"/>
        <w:gridCol w:w="3413"/>
        <w:gridCol w:w="512"/>
        <w:gridCol w:w="569"/>
        <w:gridCol w:w="853"/>
        <w:gridCol w:w="683"/>
        <w:gridCol w:w="853"/>
        <w:gridCol w:w="512"/>
        <w:gridCol w:w="398"/>
        <w:gridCol w:w="853"/>
        <w:gridCol w:w="114"/>
        <w:gridCol w:w="114"/>
        <w:gridCol w:w="57"/>
        <w:gridCol w:w="341"/>
        <w:gridCol w:w="114"/>
        <w:gridCol w:w="57"/>
        <w:gridCol w:w="853"/>
        <w:gridCol w:w="569"/>
        <w:gridCol w:w="455"/>
        <w:gridCol w:w="227"/>
      </w:tblGrid>
      <w:tr>
        <w:trPr>
          <w:trHeight w:val="170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</w:tr>
      <w:tr>
        <w:trPr>
          <w:trHeight w:val="227" w:hRule="exact"/>
        </w:trPr>
        <w:tc>
          <w:tcPr>
            <w:tcW w:w="364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7793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75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</w:tr>
      <w:tr>
        <w:trPr>
          <w:trHeight w:val="60" w:hRule="exact"/>
        </w:trPr>
        <w:tc>
          <w:tcPr>
            <w:tcW w:w="919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2730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75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7" w:hRule="exact"/>
        </w:trPr>
        <w:tc>
          <w:tcPr>
            <w:tcW w:w="919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3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261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10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23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44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83" w:hRule="exact"/>
        </w:trPr>
        <w:tc>
          <w:tcPr>
            <w:tcW w:w="6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3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3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ройки: МУЗ «Городская клиническая больница №3» по адресу: г.Пермь, ул. Серпуховская, 11а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льная смета № 1-3</w:t>
            </w:r>
          </w:p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работы по капитальному ремонту системы вентиляции (неврологическое отделение, 7 этаж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ание: 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0,36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0,15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час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,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(а) в уровне цен на  2 квартал 2011 г.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норма-</w:t>
              <w:br/>
              <w:t>тива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-ть ед., руб.</w:t>
            </w:r>
          </w:p>
        </w:tc>
        <w:tc>
          <w:tcPr>
            <w:tcW w:w="34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, руб.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раты труда</w:t>
              <w:br/>
              <w:t>рабочих-стро-</w:t>
              <w:br/>
              <w:t>ителей,чел.ч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истов</w:t>
            </w:r>
          </w:p>
        </w:tc>
      </w:tr>
      <w:tr>
        <w:trPr>
          <w:trHeight w:val="22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/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.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ед.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5196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Вентиляция система П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1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05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3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56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26,31  СП(=83,00*(0,85)*(0,80)%)=357,8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500*25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2,0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3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40,86  СП(=83,00*(0,85)*(0,80)%)=80,4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3</w:t>
            </w:r>
          </w:p>
        </w:tc>
        <w:tc>
          <w:tcPr>
            <w:tcW w:w="55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50-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7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39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1,48  СП(=83,00*(0,85)*(0,80)%)=35,1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50-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алориферов массой до 0,1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алориф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6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11,84  СП(=83,00*(0,85)*(0,80)%)=292,4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4 сечением 400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площадью в свету до 0,5 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7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79,94  СП(=83,00*(0,85)*(0,80)%)=502,8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301-561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50-25-60, сечение обечайки 500х2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500*25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0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3"/>
                <w:szCs w:val="13"/>
              </w:rPr>
            </w:pPr>
            <w:r>
              <w:rPr>
                <w:rFonts w:cs="Tahoma" w:ascii="Tahoma" w:hAnsi="Tahoma"/>
                <w:color w:val="000000"/>
                <w:sz w:val="13"/>
                <w:szCs w:val="1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70,99  СП(=83,00*(0,85)*(0,80)%)=269,1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86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9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,4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от 500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2,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2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1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221,97  СП(=83,00*(0,85)*(0,80)%)=1269,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6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диаметром от 500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8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1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1,95  СП(=83,00*(0,85)*(0,80)%)=241,1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щелевых регулирующих (Р), номер 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07,45  СП(=83,00*(0,85)*(0,80)%)=61,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8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,3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130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9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5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13,29  СП(=83,00*(0,85)*(0,80)%)=521,8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щелевые регулирующие марка Р-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15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периметром до 10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0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0,5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18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,1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6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315,24  СП(=83,00*(0,85)*(0,80)%)=751,5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9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87,33  СП(=83,00*(0,85)*(0,80)%)=335,6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2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6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8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8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75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3 изоляци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68,97  СП(=70,00*(0,85)*(0,80)%)=42,9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01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прошивные из минеральной ваты без обкладок М-125 (ГОСТ 21880-86), толщина 60 мм</w:t>
              <w:br/>
              <w:t xml:space="preserve">Кол-во-0,0706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7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9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,0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итель фольгированный 10 мм Пенофол С-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0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84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2. Система П2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,88  СП(=83,00*(0,85)*(0,80)%)=19,93  кЗИМ=0%</w:t>
            </w:r>
          </w:p>
        </w:tc>
      </w:tr>
      <w:tr>
        <w:trPr>
          <w:trHeight w:val="34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алориферов массой до 0,1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алориф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6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11,84  СП(=83,00*(0,85)*(0,80)%)=292,4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1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22,27  СП(=83,00*(0,85)*(0,80)%)=469,8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2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4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4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2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1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9,87  СП(=83,00*(0,85)*(0,80)%)=268,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3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4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5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5, размер 200х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3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6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5, размер 200х600 мм</w:t>
              <w:br/>
              <w:t xml:space="preserve">Кол-во-0,1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3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1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наружная 500*250 АРН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6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7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7,9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558,19  СП(=83,00*(0,85)*(0,80)%)=1461,8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1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1,4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89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1,7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19,43  СП(=83,00*(0,85)*(0,80)%)=2411,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15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5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2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51,5  СП(=83,00*(0,85)*(0,80)%)=258  кЗИМ=0%</w:t>
            </w:r>
          </w:p>
        </w:tc>
      </w:tr>
      <w:tr>
        <w:trPr>
          <w:trHeight w:val="339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4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32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,4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5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96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6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3107,3  СП(=70,00*(0,85)*(0,80)%)=1937,0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6,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6,4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0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80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96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2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749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3. Система П3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5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,88  СП(=83,00*(0,85)*(0,80)%)=19,9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09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ячейковые карманные ФЯК с фильтрующим материалом класса EU3 размером 490х287х3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26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та фильтрующая класса EU3 для фильтра ФВП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ьный нагревате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0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2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9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87,33  СП(=83,00*(0,85)*(0,80)%)=335,6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0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3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Р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наружная 400*200 АРН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2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73,48  СП(=83,00*(0,85)*(0,80)%)=213,4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47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,7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204,64  СП(=83,00*(0,85)*(0,80)%)=2402,6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65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5,2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7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6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12,78  СП(=83,00*(0,85)*(0,80)%)=178,7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7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м3 изоляци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91,72  СП(=70,00*(0,85)*(0,80)%)=57,1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01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прошивные из минеральной ваты без обкладок М-125 (ГОСТ 21880-86), толщина 60 мм</w:t>
              <w:br/>
              <w:t xml:space="preserve">Кол-во-0,0939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1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1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итель фольгированный 10 мм Пенофол С-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36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2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2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8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307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4. Система В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5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61,32  СП(=83,00*(0,85)*(0,80)%)=206,4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9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9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щелевых регулирующих (Р), номер 150, размер 150х1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07,45  СП(=83,00*(0,85)*(0,80)%)=61,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щелевые регулирующие марка Р-150, размер 150х150 мм</w:t>
              <w:br/>
              <w:t xml:space="preserve">Кол-во-0,0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15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3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52,4  СП(=83,00*(0,85)*(0,80)%)=201,3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2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98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8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0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9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86,59  СП(=83,00*(0,85)*(0,80)%)=563,7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4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11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1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53,21  СП(=83,00*(0,85)*(0,80)%)=2658,98  кЗИМ=0%</w:t>
            </w:r>
          </w:p>
        </w:tc>
      </w:tr>
      <w:tr>
        <w:trPr>
          <w:trHeight w:val="75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8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,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21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1,7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2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64,9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3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4713,72  СП(=70,00*(0,85)*(0,80)%)=2938,4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7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7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70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0,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22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3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1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017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5. Система В2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8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8,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1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704,81  СП(=83,00*(0,85)*(0,80)%)=402,7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2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2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2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8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1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69,87  СП(=83,00*(0,85)*(0,80)%)=268,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32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64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3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300*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3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7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4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554,28  СП(=83,00*(0,85)*(0,80)%)=316,7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400*200 с электропривоом DAF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2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25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16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5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401,01  СП(=83,00*(0,85)*(0,80)%)=1943,4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0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77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89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,5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202,14  СП(=83,00*(0,85)*(0,80)%)=3544,0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16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,5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110,29  СП(=83,00*(0,85)*(0,80)%)=3491,5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32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2,2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139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2,1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8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90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85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11536,27  СП(=70,00*(0,85)*(0,80)%)=7191,4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31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1,9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6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6,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3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3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7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553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6. Система В3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3 сечением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0,66  СП(=83,00*(0,85)*(0,80)%)=103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561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трубчатые марка ГТПи 40-20-90, сечение обечайки 4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6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2 сечением 3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9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52,81  СП(=83,00*(0,85)*(0,80)%)=87,3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24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на бандажном соединении марка ГТП 1-2, сечение обечайки 300х200 мм, масса наполнителя 2,74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5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3, размер 2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7,46  СП(=83,00*(0,85)*(0,80)%)=67,1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99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3, размер 200х200 мм</w:t>
              <w:br/>
              <w:t xml:space="preserve">Кол-во-0,04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5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7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34,94  СП(=83,00*(0,85)*(0,80)%)=134,25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16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2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 300*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4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3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6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3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3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3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75,94  СП(=83,00*(0,85)*(0,80)%)=271,9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49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0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9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0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4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274,14  СП(=83,00*(0,85)*(0,80)%)=728,0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периметром до 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,5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44,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0,7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,1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6475,06  СП(=83,00*(0,85)*(0,80)%)=3700,03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68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8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29,9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7,6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89,6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7082,19  СП(=70,00*(0,85)*(0,80)%)=4414,8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81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1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3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3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159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53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2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244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7. Система В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90,15  СП(=83,00*(0,85)*(0,80)%)=51,5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474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авки гибкие из брезента и сортовой стали марки ВГ-40-2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1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864,4  СП(=83,00*(0,85)*(0,80)%)=493,9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00*200 IR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3,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5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шумоглушителей вентиляционных трубчатых типа ГТП 1-2 сечением 300х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8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05,62  СП(=83,00*(0,85)*(0,80)%)=174,6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24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и шума прямоугольного сечения на бандажном соединении марка ГТП 1-2, сечение обечайки 300х200 мм, масса наполнителя 2,74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30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0,7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3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решеток жалюзийных стальных регулирующих (РР), номер 4, размер 2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,5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0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292,14  СП(=83,00*(0,85)*(0,80)%)=738,3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60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регулирующие марка РР-4, размер 200х400 мм</w:t>
              <w:br/>
              <w:t xml:space="preserve">Кол-во-0,88  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27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27,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15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7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7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2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АМН 200*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06-07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5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84,76  СП(=83,00*(0,85)*(0,80)%)=105,5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АВК 300*150 с электроприводом DAN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2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9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1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6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840,78  СП(=83,00*(0,85)*(0,80)%)=1623,3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1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1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6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77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1,3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2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7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115,28  СП(=83,00*(0,85)*(0,80)%)=1780,1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9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69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9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103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1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8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,1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9</w:t>
            </w:r>
          </w:p>
        </w:tc>
      </w:tr>
      <w:tr>
        <w:trPr>
          <w:trHeight w:val="9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533,21  СП(=83,00*(0,85)*(0,80)%)=2018,9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77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воды из листовой стали толщиной 0,5 мм, диаметром до 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4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2-0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несущих металлоконструкций воздуховодов составом ОФП-НВ - «КРАТ» с пределом огнестойкости 1,0 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7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1,7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71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2,4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7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27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4</w:t>
            </w:r>
          </w:p>
        </w:tc>
      </w:tr>
      <w:tr>
        <w:trPr>
          <w:trHeight w:val="116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7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4960,7  СП(=70,00*(0,85)*(0,80)%)=3092,3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защитное покрытие воздуховодов МБОР-5ф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"Плазас" для огнезащитного покрытия воздуховодов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23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7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8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389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8. Система В5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3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ентиляторов осевых массой до 0,025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6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430,43  СП(=83,00*(0,85)*(0,80)%)=245,96  кЗИМ=0%</w:t>
            </w:r>
          </w:p>
        </w:tc>
      </w:tr>
      <w:tr>
        <w:trPr>
          <w:trHeight w:val="34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оконный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9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4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0,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9. Система К1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6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ондиционеров доводчиков эжекционн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 доводчик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3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5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211,04  СП(=83,00*(0,85)*(0,80)%)=120,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6-017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приемных производительностью до 10 тыс.м3/час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блок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8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,0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1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386,1  СП(=83,00*(0,85)*(0,80)%)=792,0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  DAIKIN (с подмесом свежего воздуха) FTXR28E/RXR28E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27,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2-01-105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опровод из медных труб на условное давление до 2,5 МПа, диаметр труб наружный 18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6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7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3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675,29  СП(=60,00*(0,80)%)=476,68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медная Диаметр труб наружный, мм:3/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3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медная Диаметр труб наружный, мм: 1/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6-01-017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яция трубопроводов изделиями из вспененного каучука («Армофлекс»), вспененного полиэтилена («Термофлекс») трубкам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 м трубопровод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,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,0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7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,8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00,00*(0,85)*(0,90)%)=307,2  СП(=70,00*(0,85)*(0,80)%)=191,5  кЗИМ=0%</w:t>
            </w:r>
          </w:p>
        </w:tc>
      </w:tr>
      <w:tr>
        <w:trPr>
          <w:trHeight w:val="654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-016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2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2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40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640,3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изоляция 3/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изоляция 1/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7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,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1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,5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2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1158,05  СП(=83,00*(0,85)*(0,80)%)=661,7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20-02-019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ронштейнов под вентиляционное оборуд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00 кг издели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4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128,00*(0,85)*(0,90)%)=37,16  СП(=83,00*(0,85)*(0,80)%)=21,2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29,48  СП(=65,00*(0,80)%)=18,9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5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39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а пластмассовые шириной до 4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71,83  СП(=65,00*(0,80)%)=46,11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-канал 16*16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29,48  СП(=65,00*(0,80)%)=18,92  кЗИМ=0%</w:t>
            </w:r>
          </w:p>
        </w:tc>
      </w:tr>
      <w:tr>
        <w:trPr>
          <w:trHeight w:val="201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3"/>
                <w:szCs w:val="13"/>
              </w:rPr>
            </w:pPr>
            <w:r>
              <w:rPr>
                <w:rFonts w:cs="Tahoma" w:ascii="Tahoma" w:hAnsi="Tahoma"/>
                <w:color w:val="000000"/>
                <w:sz w:val="13"/>
                <w:szCs w:val="1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3*2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2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5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7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78,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10. Автоматика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6-001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и пульты, масса до 50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,9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5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80,00*(0,85)%)=758,2  СП(=60,00*(0,80)%)=535,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яющий модуль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63,2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63,2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89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89,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0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3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636,02  СП(=60,00*(0,80)%)=448,96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ор скорост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0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0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2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2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11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5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477,02  СП(=60,00*(0,80)%)=336,72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температур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9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9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1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7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ФЕРм 11-02-002-01   применит.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, устанавливаемый на фланцевых соединениях, масса до 1,5 кг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5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80,00*(0,85)%)=477,02  СП(=60,00*(0,80)%)=336,72  кЗИМ=0%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ференциальное реле давления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6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9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8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726,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7,1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5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72,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9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41737,72  СП(=65,00*(0,80)%)=26794,59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9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5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9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27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,2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2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3037,71  СП(=65,00*(0,80)%)=1950,14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8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36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,8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0,7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8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95,00*(0,85)%)=10288,21  СП(=65,00*(0,80)%)=6604,7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4*4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80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3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5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5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нг 4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ПВС 2*1,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5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,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ШВВП 2*0,7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2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ВВГ 5*1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16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гофра 3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НР(=0%)=0  СП(=0%)=0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22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8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8,05  кЭМ=4,59  кМР=3,24  НР(=0%)=0  СП(=0%)=0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041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11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7,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460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11. Пуско-наладочные работы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п 03-01-02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систем вентиляции и кондиционирования воздуха при количестве сечений до 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вентиляционная сеть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50,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9,9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59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65,00*(0,85)%)=6808,95  СП(=40,00*(0,80)%)=3961,57  кЗИМ=0%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п 03-01-07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 местный автономный шкафного типа со встроенной холодильной машиной, номинальной подачей по воздуху свыше 1 тыс. м3/ч до 3,5 тыс. м3/ч, при количестве однотипных кондиционеров в машинном зале (помещении) 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1 кондицион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2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3,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8,2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2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ЗП=11,44  кЭМ=5,41  кМР=3,97  НР(=65,00*(0,85)%)=2298,03  СП(=40,00*(0,80)%)=1337,03  кЗИМ=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6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нтаж оборудования (210,226,228,230,232)  НР (68 =80,00*(0,85)%)  СП (48 =60,00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6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5,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3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сконаладочные работы (247,248)  НР (55 =65,00*(0,85)%)  СП (32 =40,00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8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1,3,5,7,9,10,15,17,19,20,22,26,27,36,38,41,43,45,47,51,56,59,62,64,66,72,74,77,80,82,85,90,93,95,97,103,105,107,109,112,115,118,120,126,128,130,132,136,141,146,148,149,155,157,159,161,163,166,169,172,174,176,182,184,186,188,192,195,197,199,205,207,208,217,218)  НР (98 =128,00*(0,85)*(0,90)%)  СП (56 =83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55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7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9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13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72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7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13,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плоизоляционные работы (33,69,100,123,152,179,202,213)  НР (77 =100,00*(0,85)*(0,90)%)  СП (48 =70,00*(0,85)*(0,80)%)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87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32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32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85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68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5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585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из 31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569"/>
        <w:gridCol w:w="569"/>
        <w:gridCol w:w="910"/>
        <w:gridCol w:w="466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29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монтажные работы на других объектах (219,221,223,234,235,236)  НР (81 =95,00*(0,85)%)  СП (52 =65,00*(0,80)%)</w:t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41,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9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77,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42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94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33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07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всем разделам (с учетом НР и СП)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кладные расходы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765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метная прибыль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059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еменные здания и сооружения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имнее удорожани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115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207,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0357,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39" w:hRule="exact"/>
        </w:trPr>
        <w:tc>
          <w:tcPr>
            <w:tcW w:w="70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из 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67" w:h="11926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30:00Z</dcterms:created>
  <dc:creator>FastReport</dc:creator>
  <dc:description/>
  <dc:language>en-US</dc:language>
  <cp:lastModifiedBy>Пользователь Windows</cp:lastModifiedBy>
  <dcterms:modified xsi:type="dcterms:W3CDTF">2011-07-18T04:30:00Z</dcterms:modified>
  <cp:revision>2</cp:revision>
  <dc:subject/>
  <dc:title/>
</cp:coreProperties>
</file>