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фектная ведомость  на капитальный ремонт МУЗ «Городская клиническая больница №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б. № 1       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923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дверей 1,26х2,05                                                                                       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л: стяжка, смесь самовыравнивающая до 30мм. 28,6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Укладка плитки на пол 28,6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 1,76х,1,73    (2 шт.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литки 2.05 м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                  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лейка плитки на стену 2,0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Шпаклевка стен 59,23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работка стен и пола бетоноконтактом 87,83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Грунтовка стен на два слоя 59,23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ковины- 1 шт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тарой раковины- 1 шт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краска стен водоэмульсионной краской на 2 раза  59,23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а 21,64 м\п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 потолка от побелки, грунтовка,  покраска 28,6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из ГКЛ 1,4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ированный уголок 32 м\п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Убрать старый линолеум 28,6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 грунтовка и покраска водоемульсионкой 14,9 м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  №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923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дверей 1,26х2,05                                                                                       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л: стяжка, смесь самовыравнивающая до 30мм. 28,6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Укладка плитки на пол 27,14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ластиковых окон 1,76х,1,73    2 шт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плитки 2.05м2                                   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ка плитки на стену 2,05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левка стен 59,23 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стен и пола бетоноконтактом 87,83 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стен на два слоя 27,14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ковины 1 шт. +смесител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аска стен водоэмульсионной краской на два раза. 57,18м2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а 21,44 м\п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ка потолка от побелки, грунтовка,  покраска. 27,14м2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б из гкл 1,4 м2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форированный уголок 32м\п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литки с пола 27,14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 грунтовка и покраска водоемульсионкой 28,6 м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аб №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923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дверей 1,26х2,05                                                                                       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рам 1,76х1,7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 стяжка смесь самовыравнивающая до 30мм 28,60 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плитки на пол 26,91 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ластиковых окон 1,76х,1,73    2 шт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плитки 2.05м2                                   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ка плитки на стену 2,05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левка стен 59,23 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стен и пола бетоноконтактом 87,83 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стен на два слоя 57,18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ковины 1 шт. + смесител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аска стен водоэмульсионной краской на два раза. 57,18м2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а 21,44 м\п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ка потолка от побелки, грунтовка,  покраска. 27,14м2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б из гкл 1,4 м2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форированный уголок 32м\п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литки с пола 27,14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 грунтовка и покраска водоемульсионкой 28,6 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 №4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923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дверей 0,96х2,08   (пластик)       1шт.                                                                             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рам   1,78х1,72 (пластик)   1ш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 стяжка смесь самовыравнивающая до 30мм 13,70 м2   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ка линолеума на пол 13,70 м2   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плитки 2.05м2                                   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ка плитки на стену 2,05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левка стен 41,75 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стен и пола бетоноконтактом 41,75 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стен на два слоя 41,75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линтуса 15,6 м\п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ковины 1 шт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антехники. 5 м\п + смесител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роба из гкл  1.3 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 подвесной пластиковые панели 13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аб №5,7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923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рам   1,0х0,45 (пластик)   1ш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плитки 2.05м2                                   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ка плитки на стену 14,85 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ковины + смеситель 1 шт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тарой раковины 1 шт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антехники. 5 м\п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роба из ГКЛ  1.3 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нитаза и бочка 1шт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левка и покраска стен на два раза 9,35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 грунтовка и покраска водоемульсионкой 15 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ридор № 14,23,30,33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923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 1,78х1,72  (3 шт.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ороб из ГКЛ  7,6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ца пластиковая  0,55х 0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тенка из ГКЛ 3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аделка отверстий в полу 3,5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яционная решетка 0,5х,0,7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овая дверь замена  0,6х2,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овая дверь замена  1,20х2,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Устройство стен из ГКЛ 12,9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Замена пластик. двери 0,8х2,08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Замена пластик. двери 0,9х2,05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амена пластик. двери 1х2,05 (4 шт.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амена пластик. двери 1,25х2,05 (3 шт.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чистка стен от старой краски 108,87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тены: грунтовка, шпаклевка, покраска ( все на два раза) 326,87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бетонного плинтуса 115 м/п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 в стене 1,25х0,85 ; 1,1х1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ой группы 1,5х2,35 (2 шт.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аделка отверстий в полу 1,5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ластик. двери 0,6х1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ковая решетка 0,9х0,6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 линолеум 16 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 грунтовка, шпаклевка, покраска 43 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а 15м\п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ент. коробов 5м/п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ластик. двери 1,45х2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ной потолок из пластиковых панелей 232 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ого отбойника шириной 600мм  193,4м\п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. №3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923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Демонтаж плитки со стен 27,9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онтаж плитки на стены 55,8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: демонтаж и монтаж плитки 14,9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Демонтаж и монтаж окна (пластик) 1,78х1,72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и монтаж раковины (1 шт.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вент. коробов 8 п/м.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линтуса 18,6 п/м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Устройство короба из ГКЛ 2,3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Пластиковая решетка 0,9х0,6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Замена двери 0,8х2,05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 грунтовка и покраска водоемульсионкой 14,9 м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. №3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923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Замена двери 0,8х2,05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ороб из ГКЛ 3,6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тены: демонтаж и монтаж плитки 21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и монтаж раковины + смеситель 1шт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ка труб ГВС и ХВС 15 м/п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л: демонтаж и монтаж плитки 4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 грунтовка и покраска водоемульсионкой 4 м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хня  №29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17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л: демонтаж и монтаж плитки 12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тены: демонтаж и монтаж плитки 40,2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ковины (5 шт. металл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Замена окна 1,72х1,78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астикового шкафа под раковиной 4х0,8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ороб из ГКЛ 2,7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овая решетка 0,9х0,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и 0,95х2,0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ирпичная кладка 0,3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 грунтовка и покраска водоемульсионкой 12 м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. №28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17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тена из ГКЛ утепленная 7,86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ковины (1шт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ГВС, ХВС 15 м/п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Устройство короба из ГКЛ 4,14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на 1,78х1,73 (2 шт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тены: демонтаж и монтаж плитки 51,77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л: демонтаж и монтаж плитки 23,9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а 18 м/п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и 0,6х2,0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ка пластиковая 0,9х0,6 (2 шт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 грунтовка и покраска водоемульсионкой 23,9 м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. №26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17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на 1,78х1,72 (2 шт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л: замена линолеума 28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тены: очистка от старой краски 59,94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тены: грунтовка, шпаклевка, покраска 59,94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л: стяжка 28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толок: шпаклевка, покраска на два слоя 28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тены: плитка 2,0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ороб из ГКЛ 2,3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и 0,3х2,0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. №25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17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на 1,78х1,72 (2 шт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: замена линолеума 28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: очистка от старой краски 59,94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: грунтовка, шпаклевка, покраска 59,94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: стяжка 28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: шпаклевка, покраска на два слоя 28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: плитка 2,0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из ГКЛ 2,3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и 0,3х2,0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. №24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17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на 1,78х1,72 (2 шт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: замена линолеума 28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: очистка от старой краски 59,94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: грунтовка, шпаклевка, покраска 59,94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: стяжка 28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: шпаклевка, покраска на два слоя 28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: плитка 2,0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из ГКЛ 2,3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и 0,3х2,0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и монтаж плитки 2,0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. №48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17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 демонтаж и монтаж плитки на стены 33,9 м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и 0,9х2,0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 демонтаж и монтаж плитки 6,8 м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из ГКЛ 1,6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 грунтовка и покраска водоемульсионкой 6,8 м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 №44,45,46,47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17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и 0,8х2,05  2шт. (финка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и 1,0х2,05  (финка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и 1,0х2,05  (пластик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одка из кирпича тол 12мм 3м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нитаза + бачек 1шт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ковины (1шт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ГВС, ХВС 15 м/п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роба из ГКЛ  5,2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 демонтаж и монтаж плитки 13 м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: демонтаж и монтаж плитки  73,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еде 1шт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ушевой кабины 1,2х,1,5 ,выс 2метра.1 шт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бовка стен 6м\п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ГВС и ХВС 17м\п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 грунтовка и покраска водоемульсионкой 13 м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аб № 4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17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и 1,12х2,05 (пластик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ы демонтаж и монтаж плитки 41,4 м2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 демонтаж и монтаж плитки 11,5 м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из ГКЛ 4,3 м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ковины + смесители 1шт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ойки для ведер 1шт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ушевой кабины 1ш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олок покраска водоемульсионкой 11,5 м2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аб. № 20,2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17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и 1,3х2,05 (пластик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ы демонтаж и монтаж плитки 2,05 м2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 демонтаж и монтаж линолеум 13,5 м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из ГКЛ 4,31 м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ковины + смесители 1шт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ы грунтовка, шпаклевка, покраска на два раза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на 1,78х1,72 (1шт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олок грунтовка и покраска водоемульсионкой 11,5 м2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и 1,05х2,05 (канадка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линтуса 18,6м\п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на 0,5х1,0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ка пластиковая 0,9х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. № 2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17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из ГКЛ 3,9м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 демонтаж и монтаж плитки 12 м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 демонтаж и монтаж плитки 1,5 м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нитаза + бачек 1шт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ковины + смесители (1шт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ционная решетка 0,3х0,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 грунтовка и покраска водоемульсионкой 1,5 м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. №17</w:t>
      </w:r>
    </w:p>
    <w:tbl>
      <w:tblPr>
        <w:tblW w:w="19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175"/>
        <w:gridCol w:w="917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и 1,3х2,05 (пластик)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ы демонтаж и монтаж плитки 2,05 м2 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 демонтаж и монтаж линолеум 13,5 м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из ГКЛ 4,31 м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ковины + смесители 1шт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ы грунтовка, шпаклевка, покраска на два раза 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на 1,78х1,72 (1шт.)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олок грунтовка и покраска водоемульсионкой 11,5 м2 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и 1,05х2,05 2шт. (канадка)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линтуса 18,6м\п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на 0,5х1,0м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ка пластиковая 0,9х0,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из ГКЛ 3,9м2</w:t>
            </w:r>
          </w:p>
        </w:tc>
        <w:tc>
          <w:tcPr>
            <w:tcW w:w="9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 демонтаж и монтаж плитки 12 м2</w:t>
            </w:r>
          </w:p>
        </w:tc>
        <w:tc>
          <w:tcPr>
            <w:tcW w:w="9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 демонтаж и монтаж плитки 2,5 м2</w:t>
            </w:r>
          </w:p>
        </w:tc>
        <w:tc>
          <w:tcPr>
            <w:tcW w:w="9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нитаза + бачек 1шт.</w:t>
            </w:r>
          </w:p>
        </w:tc>
        <w:tc>
          <w:tcPr>
            <w:tcW w:w="9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ковины + смесители (1шт.)</w:t>
            </w:r>
          </w:p>
        </w:tc>
        <w:tc>
          <w:tcPr>
            <w:tcW w:w="9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ционная решетка 0,3х0,3</w:t>
            </w:r>
          </w:p>
        </w:tc>
        <w:tc>
          <w:tcPr>
            <w:tcW w:w="9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 грунтовка и покраска водоемульсионкой 18 м2</w:t>
            </w:r>
          </w:p>
        </w:tc>
        <w:tc>
          <w:tcPr>
            <w:tcW w:w="9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. №16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17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и 1,1х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вери 1х2,0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ены из ГКЛ 1,5х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ирпичной стены 1,5х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ороб из ГКЛ 2,8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тены: демонтаж и монтаж плитки 2,0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л: линолеум 11,8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линтуса 14,2 м/п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толок: грунтовка, шпаклевка, покраска на два слоя 11,8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тены: грунтовка, шпаклевка, покраска на два слоя 38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овая решетка 0,9х0,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на 1,78х1,7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ковины (1 шт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. №15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17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ластик. Двери 0,97х2,0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Демонтаж и монтаж плитки 2,0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ковины (1 шт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: грунтовка, шпаклевка, покраска на два слоя 38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: линолеум 11,8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на 1,78х1,7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из ГКЛ 1,6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овая решетка 0,9х0,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: грунтовка, шпаклевка, покраска на два слоя 11,8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ент. короба 3 м/п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линтуса 14,2 м/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. №1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17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на 1,78х1,7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и монтаж плитки 2,0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из ГКЛ 3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: грунтовка, шпаклевка, покраска на два слоя 36,1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: линолеум 11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: грунтовка, шпаклевка, покраска на два слоя 11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линтуса 14 м/п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овая решетка 0,9х0,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ент. короба 3 м/п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ковины (1 шт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ГВС, ХВС 15 м/п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обовка стен 10м/п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. №13</w:t>
      </w:r>
    </w:p>
    <w:tbl>
      <w:tblPr>
        <w:tblW w:w="19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175"/>
        <w:gridCol w:w="917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на 1,78х1,7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ой противопожарной двери 0,95х2,0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и монтаж плитки 2,0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из ГКЛ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: грунтовка, шпаклевка, покраска на два слоя 39,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: линолеум 1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: грунтовка, шпаклевка, покраска на два слоя 1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линтуса 14,8 м/п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овая решетка 0,9х0,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ент. короба 5 м/п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ковины (1 шт.)</w:t>
            </w:r>
          </w:p>
        </w:tc>
        <w:tc>
          <w:tcPr>
            <w:tcW w:w="9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. №38,39,40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17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л: демонтаж и монтаж плитки 7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: грунтовка, шпаклевка, покраска на два слоя 7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тены: демонтаж и монтаж плитки 57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ушевой кабины 1,5х1,20, высота 2м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иде (1 шт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ковины (1 шт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нитаза (1 шт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из ГКЛ 3,2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и 0,7х2,05 (канадка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и 0,8х2,05 (пластик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. №35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17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: демонтаж и монтаж плитки 3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: демонтаж и монтаж плитки 6,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ковины (1 шт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: грунтовка, шпаклевка, покраска на два слоя 6,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и 1х2,05 (пластик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ент. короба 3 м/п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из ГКЛ 2,2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. №36,37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17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: демонтаж и монтаж плитки 35,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: демонтаж и монтаж плитки 5,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: грунтовка, шпаклевка, покраска на два слоя 5,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из ГКЛ 4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ковины (1 шт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нитаза (1 шт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. №34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17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из ГКЛ 1,8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ковины (1 шт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мойки для ведер (1 шт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иде (1 шт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: демонтаж и монтаж плитки 31,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: демонтаж и монтаж плитки 6,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: грунтовка, шпаклевка, покраска на два слоя 6,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и (пластик.) 0,85х2,0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. решетка 0,3х0,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. №8,9,10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17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: демонтаж и монтаж плитки 14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из ГКЛ 5,4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на 0,5х1,0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ковины (1 шт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. решетка 0,9х0,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ено                                                                                      Согласовано:</w:t>
      </w:r>
    </w:p>
    <w:p>
      <w:pPr>
        <w:pStyle w:val="Normal"/>
        <w:rPr/>
      </w:pPr>
      <w:r>
        <w:rPr/>
        <w:t>__________________________                                                      Главный вра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А.С. Буто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                                                                                                  м.п. </w:t>
      </w:r>
    </w:p>
    <w:sectPr>
      <w:type w:val="nextPage"/>
      <w:pgSz w:w="11906" w:h="16838"/>
      <w:pgMar w:left="1134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4:34:00Z</dcterms:created>
  <dc:creator>PRESTIJ</dc:creator>
  <dc:description/>
  <cp:keywords/>
  <dc:language>en-US</dc:language>
  <cp:lastModifiedBy>Константин Штольц</cp:lastModifiedBy>
  <cp:lastPrinted>2011-06-22T12:06:00Z</cp:lastPrinted>
  <dcterms:modified xsi:type="dcterms:W3CDTF">2011-07-04T14:34:00Z</dcterms:modified>
  <cp:revision>2</cp:revision>
  <dc:subject/>
  <dc:title>Дефектная ведомость  на капитальный ремонт МУЗ «Городская клиническая больница №3»</dc:title>
</cp:coreProperties>
</file>