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8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7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92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8 861,98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 изоляционного материала, соответствующие значениям, установленным приложением №3 к документации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 изоляционного материала, соответствующие значениям, установленным приложением №3 к документации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 изоляционного материала, соответствующие значениям, установленным приложением №3 к документации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3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: первая часть заявки не содержит конкретные показатели изоляционного материала, соответствующие значениям, установленным приложением №3 к документации об открытом аукционе в электронной форм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.   </w:t>
      </w:r>
    </w:p>
    <w:p>
      <w:pPr>
        <w:pStyle w:val="Normal"/>
        <w:ind w:right="-8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_____________ Ищенко Юлия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0:00Z</dcterms:created>
  <dc:creator>l_1001b</dc:creator>
  <dc:description/>
  <cp:keywords/>
  <dc:language>en-US</dc:language>
  <cp:lastModifiedBy>Бочкарева Екатерина Владимировна</cp:lastModifiedBy>
  <cp:lastPrinted>2011-07-27T12:00:00Z</cp:lastPrinted>
  <dcterms:modified xsi:type="dcterms:W3CDTF">2011-07-27T06:06:00Z</dcterms:modified>
  <cp:revision>7</cp:revision>
  <dc:subject/>
  <dc:title>Протокол №785085/1</dc:title>
</cp:coreProperties>
</file>