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19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7.2011г. 14.2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                          Мохов Денис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ссии         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кретарь:</w:t>
              <w:tab/>
              <w:t xml:space="preserve">   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19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Выполнение работ по текущему ремонту помещений (системы канализации) здания по адресу: г.Пермь, ул. Сибирская, 14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170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Выполнение работ по текущему ремонту помещений (системы канализации) здания по адресу: г.Пермь, ул. Сибирская, 14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7 328.7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826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.3 ч.4 ст.41.8 Федерального закона от 21.07.2005 № 94-ФЗ: первая часть заявки не содержит конкретные показатели предлагаемого для использования  товара, соответствующие значениям, установленным документацией об открытом аукционе в электронной фор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>3.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1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1756"/>
      </w:tblGrid>
      <w:tr>
        <w:trPr>
          <w:trHeight w:val="210" w:hRule="atLeast"/>
        </w:trPr>
        <w:tc>
          <w:tcPr>
            <w:tcW w:w="1022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  <w:gridCol w:w="6300"/>
            </w:tblGrid>
            <w:tr>
              <w:trPr>
                <w:trHeight w:val="67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Шистерова Людмила Никола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firstLine="70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ститель председателя комиссии: 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Мохов Денис Анатольевич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63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Голева Елена Леонидо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Ищенко Юлия Анатоль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Малых Наталья Андре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Стампель Наталья Николае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hanging="0"/>
                    <w:rPr/>
                  </w:pPr>
                  <w:r>
                    <w:rPr>
                      <w:sz w:val="22"/>
                      <w:szCs w:val="22"/>
                    </w:rPr>
                    <w:t>______________Федоровцева Инна Михайловна</w:t>
                  </w:r>
                  <w:r>
                    <w:rPr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  <w:tab w:val="left" w:pos="851" w:leader="none"/>
                    </w:tabs>
                    <w:spacing w:before="0" w:after="0"/>
                    <w:ind w:left="0" w:hanging="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3708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before="0" w:after="0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миссии: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 Бочкарева Екатерина Владимиров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  <w:t xml:space="preserve">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hanging="0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-108" w:leader="none"/>
                    </w:tabs>
                    <w:spacing w:before="0" w:after="0"/>
                    <w:ind w:left="0" w:firstLine="721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</w:t>
              <w:tab/>
              <w:tab/>
              <w:t xml:space="preserve">    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45:00Z</dcterms:created>
  <dc:creator>l_1001b</dc:creator>
  <dc:description/>
  <cp:keywords/>
  <dc:language>en-US</dc:language>
  <cp:lastModifiedBy>Мохов Денис Анатольевич</cp:lastModifiedBy>
  <cp:lastPrinted>2011-07-27T14:33:00Z</cp:lastPrinted>
  <dcterms:modified xsi:type="dcterms:W3CDTF">2011-07-27T09:03:00Z</dcterms:modified>
  <cp:revision>3</cp:revision>
  <dc:subject/>
  <dc:title>Протокол №785085/1</dc:title>
</cp:coreProperties>
</file>