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167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мелева Людмил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 которые необходимо уплатить с целью исполнения условий настоящего договора. Обоснование начальной (максимальной) цены Договора-Начальная (максимальная) цена Договора сформирована из предоставленных коммерческих предлож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110 Молоко питьевое (цельное)</w:t>
              <w:br/>
              <w:t>1520125 Кефир</w:t>
              <w:br/>
              <w:t>1520161 Сметана 10% жирности</w:t>
              <w:br/>
              <w:t>1520201 Творог 9% жирности</w:t>
              <w:br/>
              <w:t>1520500 Масло сливочное коровье</w:t>
              <w:br/>
              <w:t xml:space="preserve">1520533 Сыр жирный мелкий твердый «Голландский» брусковы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для МУЗ «Городская детская клиническая больница № 9 им. Пичугина П.И.» Должны соответствовать требованиям, указанным в Спецификации (приложение № 2 к настоящему Извещению) В соответствии со Спецификацией (приложение № 2 к настоящему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г. Пермь, ул. 25 Октября, 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по 31.10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товаров будет производиться частями до конца 2011  года путем перечисления денежных средств на расчетный счет исполнителя.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и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039, г. Пермь, Комсомольский проспект, д. 43, каб. экономис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А.С. Ели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58:00Z</dcterms:created>
  <dc:creator>economist2</dc:creator>
  <dc:description/>
  <cp:keywords/>
  <dc:language>en-US</dc:language>
  <cp:lastModifiedBy>USER</cp:lastModifiedBy>
  <cp:lastPrinted>2011-07-28T10:44:00Z</cp:lastPrinted>
  <dcterms:modified xsi:type="dcterms:W3CDTF">2011-07-28T10:12:00Z</dcterms:modified>
  <cp:revision>5</cp:revision>
  <dc:subject/>
  <dc:title/>
</cp:coreProperties>
</file>