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27» июля 2011 года № __________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ект</w:t>
      </w:r>
    </w:p>
    <w:p>
      <w:pPr>
        <w:pStyle w:val="1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Гражданско-правовой ДОГОВОР №   05-32/_____-М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вки продуктов пит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00" w:after="100"/>
        <w:ind w:left="0" w:right="-18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, именуемое в дальнейшем «Заказчик», в лице главного врача Елисеева Александра Сергеевича,  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  <w:bookmarkStart w:id="0" w:name="OLE_LINK3"/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уется поставить Заказчику </w:t>
      </w:r>
      <w:r>
        <w:rPr>
          <w:rFonts w:cs="Times New Roman" w:ascii="Times New Roman" w:hAnsi="Times New Roman"/>
          <w:sz w:val="22"/>
          <w:szCs w:val="22"/>
          <w:u w:val="single"/>
        </w:rPr>
        <w:t>продукты питания</w:t>
      </w:r>
      <w:r>
        <w:rPr>
          <w:rFonts w:cs="Times New Roman" w:ascii="Times New Roman" w:hAnsi="Times New Roman"/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1. Общая стоимость товара составляет ___________ рублей ____ коп. (__________________ руб. ___ коп). Из них по ОМС __________ рублей ___ копеек и по бюджету ___________ рублей _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2.4. Поставленный товар оплачиваются Заказчиком частями до конца 2011года после получения счета-фактуры и подписания товарных накладных. 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5. С последней партией товара передать Заказчику Акт приема-передачи товара, оформленный надлежащим образом в соответствии с приложением № 2 к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1.7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 </w:t>
      </w:r>
      <w:r>
        <w:rPr>
          <w:rFonts w:cs="Times New Roman" w:ascii="Times New Roman" w:hAnsi="Times New Roman"/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3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-180" w:right="-185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. Пермь, ул. 25 октября, д. 42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оставки товара осуществляются Поставщиком п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о 31.10.2011 г.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оставка товара по заявкам Заказчика осуществляется Поставщиком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7. Акт приема-передачи товара Поставщик передает Заказчику в 2 (двух) экземплярах не позднее дня окончания общего срока поставки товара, указанного в п. 4.2. настоящего Договора. </w:t>
      </w:r>
      <w:r>
        <w:rPr>
          <w:rFonts w:cs="Times New Roman" w:ascii="Times New Roman" w:hAnsi="Times New Roman"/>
          <w:sz w:val="22"/>
          <w:szCs w:val="22"/>
        </w:rPr>
        <w:t xml:space="preserve">Надлежащее оформленный и подписанный обеими Сторонами Акт приемки-передачи товара является подтверждением выполнения Поставщиком своих обязательств по поставке товара в полном объеме, а также основанием для регистрации сведений об исполнении Договора Поставщиком в Едином реестре гражданско-правовых договоров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Несвоевременное предоставление Поставщиком Акта приемки-передачи товара ведет  к нарушению сроков регистрации сведений об исполнении Договора Поставщиком в едином реестре гражданско-правовых договоров. В случае несвоевременного предоставления Акта приемки-передачи товара Поставщик считается не надлежаще исполнившим свои обязательства, что является основанием для применения Заказчиком штрафных санкций в порядке, предусмотренным п. 8.4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3. Поставщик обязан передать Заказчику товары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rFonts w:cs="Times New Roman" w:ascii="Times New Roman" w:hAnsi="Times New Roman"/>
          <w:color w:val="000000"/>
          <w:sz w:val="22"/>
          <w:szCs w:val="22"/>
        </w:rPr>
        <w:t>3.1.4.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 предоставления всех необходимых документов документов, указанных в п. 3.1.4. настоящего Договора, предоставления документов, оформленных не надлежащим образом, </w:t>
      </w:r>
      <w:r>
        <w:rPr>
          <w:rFonts w:cs="Times New Roman" w:ascii="Times New Roman" w:hAnsi="Times New Roman"/>
          <w:sz w:val="22"/>
          <w:szCs w:val="22"/>
        </w:rPr>
        <w:t xml:space="preserve">либо не предоставления или ненадлежащего оформ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кта </w:t>
      </w:r>
      <w:r>
        <w:rPr>
          <w:rFonts w:cs="Times New Roman" w:ascii="Times New Roman" w:hAnsi="Times New Roman"/>
          <w:sz w:val="22"/>
          <w:szCs w:val="22"/>
        </w:rPr>
        <w:t>приема-передачи товара, З</w:t>
      </w:r>
      <w:r>
        <w:rPr>
          <w:rFonts w:cs="Times New Roman" w:ascii="Times New Roman" w:hAnsi="Times New Roman"/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rFonts w:cs="Times New Roman" w:ascii="Times New Roman" w:hAnsi="Times New Roman"/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4"/>
        </w:numPr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Срок действия договора</w:t>
      </w:r>
    </w:p>
    <w:p>
      <w:pPr>
        <w:pStyle w:val="Normal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по 31.10.2011 г.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spacing w:before="0" w:after="0"/>
        <w:ind w:left="-180" w:right="-185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щик обязан поставить товар по 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31.10.2011 г.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</w:p>
    <w:p>
      <w:pPr>
        <w:pStyle w:val="Normal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бязан оплатить товар частями до конца 2011года после получения счета-фактуры и подписания товарных накладных. </w:t>
      </w:r>
    </w:p>
    <w:p>
      <w:pPr>
        <w:pStyle w:val="TextBody"/>
        <w:spacing w:before="0" w:after="0"/>
        <w:ind w:left="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5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– «Спецификация поставляемх товаров»,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– «Образец Акта приемки-передачи товара»,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left="0" w:right="0"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МУЗ «Городская детская клиническая 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spacing w:before="100" w:after="100"/>
              <w:ind w:left="0" w:right="0" w:firstLine="54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0"/>
        <w:ind w:left="6120" w:right="0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5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ко питьевое цельное пастеризованное нормализованное 2,5% жир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фи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 38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ана 10% жир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ог 9% жир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 сливочное коровье несолено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р жирный крупный "Российский" или эквивален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г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Акта приемки-передачи товаров</w:t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left="0" w:right="-5" w:firstLine="5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ЕМКИ-ПЕРЕДАЧИ ТОВАРОВ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«___» _________ 20__ г.</w:t>
      </w:r>
    </w:p>
    <w:p>
      <w:pPr>
        <w:pStyle w:val="Normal"/>
        <w:ind w:left="-180" w:right="-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Заказчик», в лице Главного врача Елисеева А.С., действующего на основании Устава, с одной стороны, и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в дальнейшем «Поставщик», в лице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должность, Ф.И.О.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Устава, Положения, Доверенност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другой  стороны, вместе именуемые «Стороны», составили настоящий акт о нижеследующем: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 В соответствии с Договором  № 05-32/_____-МК от «___» _____ 20__г. (далее - Договор) Поставщик выполнил свои обязательства по поставке товаров: ______________________ в полном объеме - в количестве: ________________.</w:t>
      </w:r>
    </w:p>
    <w:p>
      <w:pPr>
        <w:pStyle w:val="Normal"/>
        <w:spacing w:before="100" w:after="100"/>
        <w:ind w:left="-18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поставленных товаров составила _________________ руб. _____ коп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 Качество  товаров  требованиям Договора соответствует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 Товар должен быть поставлен «____» ____________ 2011 г., фактически поставлен «____»__________ 20___ г.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дписи и печати Сторон: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firstLine="708"/>
      <w:outlineLvl w:val="0"/>
    </w:pPr>
    <w:rPr>
      <w:rFonts w:ascii="Verdana" w:hAnsi="Verdana" w:cs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Verdana" w:hAnsi="Verdana" w:cs="Verdan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/>
  </w:style>
  <w:style w:type="paragraph" w:styleId="3">
    <w:name w:val="3"/>
    <w:basedOn w:val="Normal"/>
    <w:qFormat/>
    <w:pPr>
      <w:spacing w:before="150" w:after="150"/>
      <w:ind w:left="150" w:right="150" w:hanging="0"/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0" w:right="0" w:firstLine="709"/>
      <w:jc w:val="both"/>
    </w:pPr>
    <w:rPr>
      <w:rFonts w:ascii="Verdana" w:hAnsi="Verdana" w:cs="Verdana"/>
      <w:color w:val="000000"/>
      <w:sz w:val="20"/>
    </w:rPr>
  </w:style>
  <w:style w:type="paragraph" w:styleId="31">
    <w:name w:val="Основной текст с отступом 3"/>
    <w:basedOn w:val="Normal"/>
    <w:qFormat/>
    <w:pPr>
      <w:spacing w:before="100" w:after="100"/>
      <w:ind w:left="0" w:right="0" w:firstLine="709"/>
      <w:jc w:val="center"/>
    </w:pPr>
    <w:rPr>
      <w:rFonts w:ascii="Verdana" w:hAnsi="Verdana" w:cs="Verdana"/>
      <w:color w:val="000000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9:00Z</dcterms:created>
  <dc:creator>Маликова</dc:creator>
  <dc:description/>
  <dc:language>en-US</dc:language>
  <cp:lastModifiedBy>slm</cp:lastModifiedBy>
  <cp:lastPrinted>2009-09-15T12:03:00Z</cp:lastPrinted>
  <dcterms:modified xsi:type="dcterms:W3CDTF">2011-07-04T12:24:00Z</dcterms:modified>
  <cp:revision>27</cp:revision>
  <dc:subject/>
  <dc:title>УТВЕРЖДЕНО</dc:title>
</cp:coreProperties>
</file>