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 заключения муниципального контракта на поставку наборов канцелярских принадлежностей детям из семей, находящихся в социально опасном положе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 заключения муниципального контракта на поставку наборов канцелярских принадлежностей детям из семей, находящихся в социально опасном положе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9010 Канцелярские принадлежности [3699110] - [369913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младшего возраста детей 290 канцелярских наборов, для старшего школьного возраста детей – 230 канцелярских наборов в соответствии с Техническим заданием и Спецификацией товара (Приложение 1 к документации). Общее количество наборов – 520 шту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отделы по работе с гражданами КСЗН по 7 районам города Перми в соответствии с графиком доставки, согласованным с Заказчиком за один рабочий день до дня поставки товара по адресам, указанным в документации об аукцион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(пяти) рабочи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43:00Z</dcterms:created>
  <dc:creator>shabalina-si</dc:creator>
  <dc:description/>
  <cp:keywords/>
  <dc:language>en-US</dc:language>
  <cp:lastModifiedBy>shabalina-si</cp:lastModifiedBy>
  <dcterms:modified xsi:type="dcterms:W3CDTF">2011-07-29T03:43:00Z</dcterms:modified>
  <cp:revision>2</cp:revision>
  <dc:subject/>
  <dc:title/>
</cp:coreProperties>
</file>