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договор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а выполнение работ по капитальному ремонту отделения реанимации новорожденных (реализация программы модернизации системы здравоохранения) для Муниципального учреждения здравоохранения «Городская детская клиническая больница №1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«</w:t>
      </w:r>
      <w:r>
        <w:rPr>
          <w:sz w:val="22"/>
          <w:szCs w:val="22"/>
        </w:rPr>
        <w:t xml:space="preserve">Начальная (максимальная) цена договора»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изложить в новой редакции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512"/>
      </w:tblGrid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86 821,02 (тридцать миллионов восемьдесят шесть тысяч восемьсот двадцать один рубль) 02 копейки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«Обеспечение заявки на участие в  открытом аукционе  в электронной форме» изложить в новой редакц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>
          <w:trHeight w:val="1625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азмер обеспечения заявки на участие в аукционе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 xml:space="preserve"> 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firstLine="317"/>
              <w:jc w:val="both"/>
              <w:rPr>
                <w:u w:val="single"/>
              </w:rPr>
            </w:pPr>
            <w:r>
              <w:rPr/>
              <w:t xml:space="preserve">5 % начальной (максимальной) цены договора, что составляет </w:t>
            </w:r>
            <w:r>
              <w:rPr>
                <w:b/>
              </w:rPr>
              <w:t>1 504 341,05 (Один миллион пятьсот четыре тысячи триста сорок один рубль) 05 копеек</w:t>
            </w:r>
          </w:p>
          <w:p>
            <w:pPr>
              <w:pStyle w:val="Normal"/>
              <w:ind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3.Пункт «Размер обеспечения исполнения контракта» раздела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изложить в новой редакции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>
          <w:trHeight w:val="500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азмер обеспечения исполнения контракта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/>
            </w:pPr>
            <w:r>
              <w:rPr/>
              <w:t xml:space="preserve">10% начальной (максимальной) цены договора, что составляет </w:t>
            </w:r>
            <w:r>
              <w:rPr>
                <w:b/>
              </w:rPr>
              <w:t>3 008 682,10 (три миллиона восемь тысяч шестьсот восемьдесят два рубля) 10 копеек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окальные сметные расчеты (Приложение № 2 к документации об  открытом аукционе в электронной форме, Приложение № 1 к договору) изложить в новой редакции: размещены отдельными файлами.</w:t>
      </w:r>
    </w:p>
    <w:p>
      <w:pPr>
        <w:pStyle w:val="Style1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ложить раздел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в новой редакции:</w:t>
      </w:r>
    </w:p>
    <w:tbl>
      <w:tblPr>
        <w:tblW w:w="1076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/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highlight w:val="cyan"/>
                <w:lang w:val="en-US"/>
              </w:rPr>
              <w:t>VI</w:t>
            </w:r>
            <w:r>
              <w:rPr>
                <w:b/>
                <w:sz w:val="22"/>
                <w:szCs w:val="22"/>
                <w:highlight w:val="cyan"/>
              </w:rPr>
              <w:t>. Срока подачи заявок на участие в открытом аукционе в электронной форме, сроки рассмотрения таких заявок. Дата проведения открытого аукциона  в электронной форм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1249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249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sz w:val="22"/>
                <w:szCs w:val="22"/>
              </w:rPr>
              <w:t>15.08.2011</w:t>
            </w:r>
          </w:p>
          <w:p>
            <w:pPr>
              <w:pStyle w:val="Normal"/>
              <w:ind w:firstLine="249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9.00 (время местное)</w:t>
            </w:r>
          </w:p>
        </w:tc>
      </w:tr>
      <w:tr>
        <w:trPr>
          <w:trHeight w:val="970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317"/>
              <w:jc w:val="both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ind w:firstLine="317"/>
              <w:jc w:val="both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.08.2011</w:t>
            </w:r>
          </w:p>
        </w:tc>
      </w:tr>
      <w:tr>
        <w:trPr/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17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.08.2011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1-07-28T15:18:00Z</cp:lastPrinted>
  <dcterms:modified xsi:type="dcterms:W3CDTF">2011-07-28T09:27:00Z</dcterms:modified>
  <cp:revision>18</cp:revision>
  <dc:subject/>
  <dc:title/>
</cp:coreProperties>
</file>