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4"/>
          <w:szCs w:val="24"/>
        </w:rPr>
      </w:pPr>
      <w:r>
        <w:rPr>
          <w:caps/>
          <w:sz w:val="22"/>
          <w:szCs w:val="22"/>
        </w:rPr>
        <w:t>протокол № 3</w:t>
        <w:br/>
      </w:r>
      <w:r>
        <w:rPr>
          <w:b/>
          <w:smallCaps/>
          <w:sz w:val="24"/>
          <w:szCs w:val="24"/>
        </w:rPr>
        <w:t>рассмотрения и оценки котировочных заявок</w:t>
      </w:r>
      <w:r>
        <w:rPr>
          <w:smallCap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проведение работ по выявлению объектов недвижим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годных для вовлечения в хозяйственный оборот, расположенных на территории промышленных районов «Южный» и «Загарьинский» города Перми</w:t>
      </w:r>
    </w:p>
    <w:p>
      <w:pPr>
        <w:pStyle w:val="Normal"/>
        <w:spacing w:lineRule="auto" w:line="216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«29» июля 2011 года</w:t>
        <w:br/>
        <w:t xml:space="preserve">                                                                                                                                               10 часов 00 минут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sz w:val="22"/>
          <w:szCs w:val="22"/>
        </w:rPr>
        <w:t xml:space="preserve">1. Заказчик: Департамент промышленной политики, инвестиций и предпринимательства  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Сибирская, 27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92-01; факс: 212-45-3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пова Галина Борис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Носков Павел Алексе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Русских Вячеслав Витальевич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Юрлова Анастасия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Фомина Эмма Никола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bCs/>
          <w:color w:val="000000"/>
          <w:sz w:val="22"/>
          <w:szCs w:val="22"/>
        </w:rPr>
        <w:t>проведение работ по выявлению объектов недвижимости пригодных для вовлечения в хозяйственный оборот, расположенных на территории промышленных районов «Южный» и «Загарьинский» города Перми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 xml:space="preserve">(Извещение от 18 июля 2011 года № 4 размещено на официальном сайте города Перм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извещение от 18 июля 2011 года № 0156300056411000003 на официальном сайте РФ www.zakupki.gov.ru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доставки поставляемых товаров:</w:t>
      </w:r>
      <w:r>
        <w:rPr>
          <w:sz w:val="22"/>
          <w:szCs w:val="22"/>
        </w:rPr>
        <w:t xml:space="preserve"> 614000, г.Пермь, ул.Сибирская, 27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6. Сроки поставок  товаров:</w:t>
      </w:r>
      <w:r>
        <w:rPr>
          <w:sz w:val="22"/>
          <w:szCs w:val="22"/>
        </w:rPr>
        <w:t xml:space="preserve"> 105 рабочих дн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момента заключения муниципального контракта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350 000,00 (триста пятьдесят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стоимость выполненных работ включает в себя все затраты Исполнителя, возникшие у него в процессе исполн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новационно-технологический центр «Кама-глобал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порация Проектного Менеджмент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нновационно-технологический центр «Кама-глобал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порация Проектного Менеджмента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</w:rPr>
        <w:t xml:space="preserve">12. </w:t>
      </w:r>
      <w:r>
        <w:rPr>
          <w:sz w:val="22"/>
          <w:szCs w:val="22"/>
        </w:rPr>
        <w:t>Наиболее низкая цена котировочной заявки предложена участником ЗАО «Инновационно-технологический центр «Кама-глобал», 340 000 (триста сорок тысяч)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участника  ЗАО «Инновационно-технологический центр «Кама-глобал», 614990, г.Пермь, ул.Ленина, 13-а</w:t>
      </w:r>
    </w:p>
    <w:p>
      <w:pPr>
        <w:pStyle w:val="TextBodyIndent"/>
        <w:tabs>
          <w:tab w:val="clear" w:pos="708"/>
          <w:tab w:val="left" w:pos="851" w:leader="none"/>
          <w:tab w:val="left" w:pos="1200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  ООО «Корпорация Проектного Менеджмента», 614077, г.Пермь, ул.Аркадия Гайдара, д.9, кв.54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Перми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 и официальном сайте РФ (</w:t>
      </w:r>
      <w:r>
        <w:rPr>
          <w:rFonts w:cs="Times New Roman" w:ascii="Times New Roman" w:hAnsi="Times New Roman"/>
          <w:sz w:val="22"/>
          <w:szCs w:val="22"/>
        </w:rPr>
        <w:t>www.zakupki.gov.ru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/>
        <w:t>Подпис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4456"/>
      </w:tblGrid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.Б.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   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</w:t>
            </w:r>
            <w:r>
              <w:rPr>
                <w:sz w:val="22"/>
                <w:szCs w:val="22"/>
                <w:lang w:val="en-US"/>
              </w:rPr>
              <w:t>П.А.Нос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.В.Русски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В.Юр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Э.Н.Ф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45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napToGrid w:val="fals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Е.В.Колчан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cp:keywords/>
  <dc:language>en-US</dc:language>
  <cp:lastModifiedBy>Diyachenko</cp:lastModifiedBy>
  <cp:lastPrinted>2011-07-28T13:22:00Z</cp:lastPrinted>
  <dcterms:modified xsi:type="dcterms:W3CDTF">2011-07-28T07:26:00Z</dcterms:modified>
  <cp:revision>113</cp:revision>
  <dc:subject/>
  <dc:title>ПРОТОКОЛ № _1_</dc:title>
</cp:coreProperties>
</file>