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0356300030411000047-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ссмотрения первых частей заявок на участие в открытом аукционе в электронной форм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на право заключить договор подряда на выполнение работ по текущему ремонту решеток чугунного ограждения на Комсомольском проспекте на территории Свердловского района города Перми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ля МБУ «</w:t>
      </w:r>
      <w:r>
        <w:rPr>
          <w:rFonts w:cs="Times New Roman" w:ascii="Times New Roman" w:hAnsi="Times New Roman"/>
          <w:b w:val="false"/>
          <w:sz w:val="24"/>
        </w:rPr>
        <w:t>Благоустройство Свердловск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     «28» июня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09 час.0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вестка дня: </w:t>
      </w:r>
      <w:r>
        <w:rPr>
          <w:rFonts w:cs="Times New Roman" w:ascii="Times New Roman" w:hAnsi="Times New Roman"/>
          <w:sz w:val="24"/>
          <w:szCs w:val="24"/>
        </w:rPr>
        <w:t>заседание аукционной комиссии муниципального бюджетного учреждения «Благоустройство Свердловского района» по рассмотрению первых частей заявок на участие в открытом аукционе в электронной форме «На право заключить договор подряда на выполнение работ по текущему ремонту решеток чугунного ограждения на Комсомольском проспекте на территории Свердловского района города Перми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tabs>
          <w:tab w:val="clear" w:pos="708"/>
          <w:tab w:val="center" w:pos="4677" w:leader="none"/>
          <w:tab w:val="left" w:pos="853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ConsPlusNonformat"/>
        <w:widowControl/>
        <w:tabs>
          <w:tab w:val="clear" w:pos="708"/>
          <w:tab w:val="center" w:pos="4677" w:leader="none"/>
          <w:tab w:val="left" w:pos="4962" w:leader="none"/>
          <w:tab w:val="left" w:pos="8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                                                  Юркина Анна Анатольевна</w:t>
      </w:r>
    </w:p>
    <w:p>
      <w:pPr>
        <w:pStyle w:val="ConsPlusNonformat"/>
        <w:widowControl/>
        <w:tabs>
          <w:tab w:val="clear" w:pos="708"/>
          <w:tab w:val="center" w:pos="4677" w:leader="none"/>
          <w:tab w:val="left" w:pos="4962" w:leader="none"/>
          <w:tab w:val="left" w:pos="8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center" w:pos="4677" w:leader="none"/>
          <w:tab w:val="left" w:pos="4962" w:leader="none"/>
          <w:tab w:val="left" w:pos="85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Шабалина Анастасия Никола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айская Светлана Леонидовна</w:t>
      </w:r>
    </w:p>
    <w:p>
      <w:pPr>
        <w:pStyle w:val="ConsPlusNonformat"/>
        <w:widowControl/>
        <w:ind w:left="4950" w:hanging="49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директора: Жерноков Александр Серге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На право заключить договор подряда на выполнение работ по текущему ремонту решеток чугунного ограждения на Комсомольском проспекте на территории Свердловского района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: 405 454,27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 аукциона в электронной форме на официальном сайте – 18.07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окончания срока подачи заявок  на участие в открытом аукционе в электронной форме  поступила 1 (одна) заявка на участие в открытом аукционе в электронной форме.</w:t>
        <w:tab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38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ковый номер зая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житель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физических лиц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Радуг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Пермский край, г.Пермь, ул.Плеханова, д.2А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ссия рассмотрела в соответствии с требованиями документации об аукционе в электронной форме заявку  на участие в аукционе в электронной форме и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открытый аукцион в электронной форме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единственного участника размещения заказа соответствующей требованиям, установленным документацией об открытом аукционе в электронной форм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7"/>
        <w:gridCol w:w="2835"/>
        <w:gridCol w:w="1843"/>
        <w:gridCol w:w="1417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места нахожден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рес места жительств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физических лиц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Радуг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Пермский край, г.Пермь, ул.Плеханова, д.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рноков А.С.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кина А.А.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лина А.Н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ская  С.Л.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победителем открытого аукциона в электронной форме Общество с ограниченной ответственностью «Радуг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 xml:space="preserve">                                 </w:t>
        <w:tab/>
        <w:t xml:space="preserve">               Жерноков А.С.</w:t>
      </w:r>
    </w:p>
    <w:p>
      <w:pPr>
        <w:pStyle w:val="ConsPlusNonformat"/>
        <w:widowControl/>
        <w:tabs>
          <w:tab w:val="clear" w:pos="708"/>
          <w:tab w:val="left" w:pos="6390" w:leader="none"/>
          <w:tab w:val="left" w:pos="779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 xml:space="preserve">            </w:t>
        <w:tab/>
        <w:t xml:space="preserve">                          Юркина А.А.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Шабалина А.Н.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 xml:space="preserve">            </w:t>
        <w:tab/>
        <w:t xml:space="preserve">                          Майская С.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864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директора МБУ «Благоустройство </w:t>
        <w:tab/>
        <w:tab/>
        <w:tab/>
        <w:tab/>
        <w:tab/>
        <w:t xml:space="preserve">                          Жерноков А.С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50:00Z</dcterms:created>
  <dc:creator>Майская</dc:creator>
  <dc:description/>
  <cp:keywords/>
  <dc:language>en-US</dc:language>
  <cp:lastModifiedBy>Майская</cp:lastModifiedBy>
  <cp:lastPrinted>2011-07-28T13:49:00Z</cp:lastPrinted>
  <dcterms:modified xsi:type="dcterms:W3CDTF">2011-07-28T11:49:00Z</dcterms:modified>
  <cp:revision>4</cp:revision>
  <dc:subject/>
  <dc:title/>
</cp:coreProperties>
</file>