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ройству цветника, установке конструкции для вертикального озеленения с цветочными модулями «шар», уходу за цветами на перекрестке ул. Островского – ул. Революци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ройству цветника, установке конструкции для вертикального озеленения с цветочными модулями «шар», уходу за цветами на перекрестке ул. Островского – ул. Революци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1 615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, перекресток ул. Островского – ул. Револю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ойство цветника, установка конструкций для вертикального озеленения с цветочными модулями «шар» - в течение 10 дней с момента подписания договора подряда, уход за цветами - с момента посадки по14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580,7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484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2:55:00Z</dcterms:created>
  <dc:creator>Майская</dc:creator>
  <dc:description/>
  <cp:keywords/>
  <dc:language>en-US</dc:language>
  <cp:lastModifiedBy>Майская</cp:lastModifiedBy>
  <dcterms:modified xsi:type="dcterms:W3CDTF">2011-07-29T02:55:00Z</dcterms:modified>
  <cp:revision>2</cp:revision>
  <dc:subject/>
  <dc:title/>
</cp:coreProperties>
</file>