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 ЭА-1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b/>
          <w:sz w:val="22"/>
          <w:szCs w:val="22"/>
        </w:rPr>
        <w:t xml:space="preserve">Рассмотрения заявок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</w:t>
      </w:r>
      <w:r>
        <w:rPr>
          <w:b/>
        </w:rPr>
        <w:t xml:space="preserve"> </w:t>
      </w:r>
      <w:r>
        <w:rPr>
          <w:b/>
          <w:sz w:val="22"/>
          <w:szCs w:val="22"/>
        </w:rPr>
        <w:t>на выполнение работ по ликвидации несанкционированных свалок на территории Индустри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9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>на выполнение работ по ликвидации несанкционированных свалок на территории Индустриального рай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едседатель комиссии                                                        </w:t>
      </w:r>
      <w:r>
        <w:rPr/>
        <w:t xml:space="preserve">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ликвидации несанкционированных свалок на территории Индустриального района.</w:t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 685 194,03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ублей</w:t>
      </w:r>
      <w:r>
        <w:rPr>
          <w:bCs/>
          <w:sz w:val="22"/>
          <w:szCs w:val="22"/>
        </w:rPr>
        <w:t xml:space="preserve"> (Один миллион шестьсот восемьдесят пять тысяч сто девяносто четыре) руб. 03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6 от 1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, извещение № 21 ЭА от 19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одна  заявка на участие в аукционе в электронной форме – заявка ООО «ГРАНД-серви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sz w:val="22"/>
          <w:szCs w:val="22"/>
        </w:rPr>
        <w:t>1. Признать открытый аукцион  в  электронной форме на право заключения контракта на выполнение работ по ликвидации несанкционированных свалок на территории Индустри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состоявшимся в соответствии с ч.21 ст.41.8 Федерального закона от 21.07.2005 г. № 94-ФЗ «О размещении  заказов на поставки товаров, выполнение работ, оказание услуг для государственных и муниципальных нужд» (далее - Федеральный закон № 94-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заявку ООО «ГРАНД-сервис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знать заявку на участие в аукционе в электронной форме участника открытого аукциона в электронной форме  ООО «ГРАНД-сервис». соответствующей  требованиям документации об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ликвидации несанкционированных свалок на территории Индустриального района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>3.Рекомендовать Заказчику действовать в соответствии с ч.22 ст.41.8 Федерального закона № 94-ФЗ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 комиссии                                    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Мотовилов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29T09:27:00Z</cp:lastPrinted>
  <dcterms:modified xsi:type="dcterms:W3CDTF">2011-07-29T03:28:00Z</dcterms:modified>
  <cp:revision>239</cp:revision>
  <dc:subject/>
  <dc:title>ПРОТОКОЛ № 01/03-07</dc:title>
</cp:coreProperties>
</file>