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>ЬНЫЙ КОНТРАКТ № ____</w:t>
      </w:r>
    </w:p>
    <w:p>
      <w:pPr>
        <w:pStyle w:val="Style14"/>
        <w:jc w:val="center"/>
        <w:rPr/>
      </w:pP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 xml:space="preserve">на выполнение работ по нанесению и поддержанию дорожной разметки 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>на улично-дорожной сети города Перми</w:t>
      </w:r>
    </w:p>
    <w:p>
      <w:pPr>
        <w:pStyle w:val="Style1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5064"/>
      </w:tblGrid>
      <w:tr>
        <w:trPr>
          <w:trHeight w:val="272" w:hRule="atLeast"/>
        </w:trPr>
        <w:tc>
          <w:tcPr>
            <w:tcW w:w="4789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 Пермь</w:t>
            </w:r>
          </w:p>
        </w:tc>
        <w:tc>
          <w:tcPr>
            <w:tcW w:w="5064" w:type="dxa"/>
            <w:tcBorders/>
          </w:tcPr>
          <w:p>
            <w:pPr>
              <w:pStyle w:val="Style14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____»____________2011 г.</w:t>
            </w:r>
          </w:p>
        </w:tc>
      </w:tr>
    </w:tbl>
    <w:p>
      <w:pPr>
        <w:pStyle w:val="Style1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Департамент и дорог транспорта администрации города Перми, именуемый в дальнейшем «Заказчик», в лице ________________________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____________________________________________________, с одной стороны, и ________________________________ именуемый в дальнейшем «Подрядчик», в лице ____________________________________ действующего на основании ___________с другой стороны, именуемые в дальнейшем Стороны, руководствуясь протоколом проведения открытого аукциона в электронной форме (протокол № __ от ______________ 2011 года)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>Предмет контракта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обязуется выполнить по техническому заданию Заказчика (Приложение №1 к настоящему контракту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>Сроки выполнения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щий срок выполнения работ по контракту – с момента подписания настоящего контракта по 20 октября 2011 года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нанесению дорожной разметк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985" w:leader="none"/>
        </w:tabs>
        <w:ind w:left="1276" w:firstLine="425"/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985" w:leader="none"/>
        </w:tabs>
        <w:ind w:left="1276" w:firstLine="425"/>
        <w:rPr/>
      </w:pPr>
      <w:r>
        <w:rPr>
          <w:sz w:val="18"/>
          <w:szCs w:val="18"/>
        </w:rPr>
        <w:t>окончание выполнения работ - не позднее 10 дней с благоприятными погодными условиями, удовлетворяющими технологии нанесения дорожной разметки, с момента получения от Заказчика схем нанесения дорожной разметки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поддержанию дорожной разметк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985" w:leader="none"/>
        </w:tabs>
        <w:ind w:left="1276" w:firstLine="425"/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Заказчиком акта приемки выполненных работ по нанесению дорожной разметк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985" w:leader="none"/>
        </w:tabs>
        <w:ind w:left="1276" w:firstLine="425"/>
        <w:rPr/>
      </w:pPr>
      <w:r>
        <w:rPr>
          <w:sz w:val="18"/>
          <w:szCs w:val="18"/>
        </w:rPr>
        <w:t>окончание выполнения работ – 20 октября 2011 год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емка выполненных Подрядчиком работ осуществляется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>Стоимость работ и порядок расчетов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щая стоимость работ по настоящему контракту в соответствии с итогами проведения открытого аукциона </w:t>
      </w:r>
      <w:r>
        <w:rPr>
          <w:rFonts w:cs="Times New Roman" w:ascii="Times New Roman" w:hAnsi="Times New Roman"/>
          <w:sz w:val="18"/>
          <w:szCs w:val="18"/>
        </w:rPr>
        <w:t>в электронной форме</w:t>
      </w:r>
      <w:r>
        <w:rPr>
          <w:rFonts w:cs="Times New Roman" w:ascii="Times New Roman" w:hAnsi="Times New Roman"/>
          <w:color w:val="000000"/>
          <w:sz w:val="18"/>
          <w:szCs w:val="18"/>
        </w:rPr>
        <w:t>, составляет ___________ (______________________) рублей, в т.ч. НДС 18%, и не подлежит изменению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тоимость работ по нанесению и поддержанию  одного квадратного метра дорожной разметки составляет 1/16000 от стоимости работ по настоящему контракту и равна ___________ (__________________) рублей __ коп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общую стоимость работ входит,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тоимость работ по нанесению дорожной разметки ________ (________________________) рублей, что составляет не более 50% от общей стоимости работ по настоящему контракту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тоимость работ по поддержанию дорожной разметки ________ (____________________) рублей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локальные сметные расчеты, счета и счета-фактуры, предоставляемые Заказчику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 по нанесению и поддержанию дорожной разметки оплачиваются в следующем порядке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надлежащим качеством выполнения работ по поддержанию дорожной разметки является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рушение целостности разметк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4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 основании выявленных Заказчиком в ходе приемки работ и контрольных проверок случаев некачественного выполнения работ по поддержанию дорожной разметки определяется коэффициент качеств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эффициент качества рассчитывается в следующем порядке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4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ДП = КН * 5 / ПЛ,</w:t>
      </w:r>
    </w:p>
    <w:p>
      <w:pPr>
        <w:pStyle w:val="Style14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  <w:tab/>
        <w:t>КН – количество всех выявленных фактов нарушений качества выполнения работ по поддержанию дорожной разметки, где:</w:t>
      </w:r>
    </w:p>
    <w:p>
      <w:pPr>
        <w:pStyle w:val="Style14"/>
        <w:tabs>
          <w:tab w:val="clear" w:pos="708"/>
          <w:tab w:val="left" w:pos="1701" w:leader="none"/>
        </w:tabs>
        <w:ind w:left="1276" w:hanging="0"/>
        <w:rPr/>
      </w:pPr>
      <w:r>
        <w:rPr>
          <w:rFonts w:cs="Times New Roman" w:ascii="Times New Roman" w:hAnsi="Times New Roman"/>
          <w:sz w:val="18"/>
          <w:szCs w:val="18"/>
        </w:rPr>
        <w:tab/>
        <w:t>- ПЛ – общая площадь дорожной разметки установленная техническим заданием, кв.м,</w:t>
      </w:r>
    </w:p>
    <w:p>
      <w:pPr>
        <w:pStyle w:val="Style14"/>
        <w:tabs>
          <w:tab w:val="clear" w:pos="708"/>
          <w:tab w:val="left" w:pos="1701" w:leader="none"/>
        </w:tabs>
        <w:ind w:left="1276" w:hanging="0"/>
        <w:rPr/>
      </w:pPr>
      <w:r>
        <w:rPr>
          <w:rFonts w:cs="Times New Roman" w:ascii="Times New Roman" w:hAnsi="Times New Roman"/>
          <w:sz w:val="18"/>
          <w:szCs w:val="18"/>
        </w:rPr>
        <w:tab/>
        <w:t>- 5 – площадь контрольного участка (элемента) дорожной разметки, кв.м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ется величина коэффициента качества: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а) в случае, если ДДП принимает значение от 0 до 0,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б) в случае, если ДДП превышает величину 0,3, коэффициент качества (КК) принимается равным 0 (нулю): КК=0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се выявленные случаи некачественного выполнения работ по поддержанию дорожной разметки учитываются Заказчиком для определения размера стоимости фактически выполненных Подрядчиком работ по поддержанию разметки. 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тоимость, подлежащая оплате, определяется с учетом коэффициента качества (стоимость указанная в п. 3.5. и п.3.6. умножается на коэффициент качества)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рядок выполнения работ определен техническим заданием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любое время выполнения работ Заказчик может проводить контрольные проверки качества выполнения работ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 выполнении работ Подрядчик письменно уведомляет Заказчика. Одновременно с уведомлением Подрядчик предоставляет Заказчику следующие документ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/>
      </w:pPr>
      <w:r>
        <w:rPr>
          <w:sz w:val="18"/>
          <w:szCs w:val="18"/>
        </w:rPr>
        <w:t>акт о приемке выполненных работ (форма КС-2 Госкомстата РФ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локальный сметный расчет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Контрольные проверки и приемка выполненных работ производится комиссией в составе уполномоченных представителей Заказчика и Подрядчика. О дате, времени начала работы комисии, составе комиссии Заказчик извещает Подрядчика не позднее, чем за один рабочий день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я №3 к настоящему контракту), являющихся основанием для:</w:t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4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обязан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ить работы в соответствии с требованиями настоящего контракта и технического задания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ить работы согласно схемам нанесения дорожной разметки полученными от Заказчика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ить работы в сроки, установленные настоящим контрактом и техническим заданием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предписания и письменные указания в сроки, указанные Заказчиком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За свой счет и своевременно устранять все нарушения разметки вследствие текущего ремонта, содержания проезжей части, а также по иным причинам по вине третьих лиц, в объеме не более 10% от объема указанного в п.6.1. технического задания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 свой счет и своевременно выполнять работы по изменению дорожной разметки, по причине изменения проектов организации дорожного движения в объеме не более 1% от объема указанного в п.6.1. технического задания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вправе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ебовать от Заказчика исполнения возложенных настоящим контрактом обязательств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влекать для выполнения работ субподрядные организации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казчик обязан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редать Подрядчику схемы нанесения дорожной разметки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ить принятые работы в соответствии с настоящим контрактом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казчик вправе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ебовать от Подрядчика исполнения возложенных настоящим контрактом обязательств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изводить проверку журнала производства работ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5"/>
        <w:numPr>
          <w:ilvl w:val="0"/>
          <w:numId w:val="3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нарушения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ях нарушения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4"/>
        <w:ind w:left="7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Заключительные положения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хническое задание (Приложение 1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орма акта контрольной проверки (Приложение 2);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кументы, являющиеся неотъемлемой частью контракта, подписываются сторонами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4"/>
        <w:jc w:val="center"/>
        <w:rPr/>
      </w:pPr>
      <w:r>
        <w:rPr>
          <w:rStyle w:val="Style9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0. Реквизиты сторон: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(342) 212-18-91, 281-96-4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5906056650 БИК 045773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590601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1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Заказчика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 Демаркировку производить щадящим способом без механического повреждения асфальтового покрытия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выполнять работы по изменению дорожной разметки, по причине изменения проектов организации дорожного движения. О выполнении работ изменению дорожной разметки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, п.2. и п.3.1. настоящего технического задания, ГОСТ Р 51256-99, ГОСТ Р 52289-2004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орожная разметка наносится материалами (краской, пластиком), с применением световозвращающих элементов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и и материалы, применяемые Подрядчиком для нанесени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- 20% от площади контрольного участка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18"/>
          <w:szCs w:val="18"/>
        </w:rPr>
        <w:t>для разметки 1.12-1.25 (согласно ГОСТ Р 51256-99) любого контрольного элемента, - 20% от окрашенной площади данного элемента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ъем работ по нанесению дорожной разметки:</w:t>
      </w:r>
    </w:p>
    <w:p>
      <w:pPr>
        <w:pStyle w:val="Style15"/>
        <w:tabs>
          <w:tab w:val="clear" w:pos="708"/>
          <w:tab w:val="right" w:pos="9637" w:leader="none"/>
        </w:tabs>
        <w:spacing w:before="0" w:after="0"/>
        <w:ind w:left="0" w:hanging="0"/>
        <w:contextualSpacing/>
        <w:jc w:val="both"/>
        <w:rPr/>
      </w:pPr>
      <w:r>
        <w:rPr>
          <w:sz w:val="18"/>
          <w:szCs w:val="18"/>
        </w:rPr>
        <w:t xml:space="preserve"> </w:t>
      </w:r>
      <w:r>
        <w:rPr/>
        <w:tab/>
        <w:t>Таблица №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693"/>
        <w:gridCol w:w="2977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инии по</w:t>
              <w:br/>
              <w:t>ГОСТ 51256-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ли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С города Пер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1.-1.25, элементы вело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изонтальная дорожная разме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0,00</w:t>
            </w:r>
          </w:p>
        </w:tc>
      </w:tr>
    </w:tbl>
    <w:p>
      <w:pPr>
        <w:pStyle w:val="Style15"/>
        <w:tabs>
          <w:tab w:val="clear" w:pos="708"/>
          <w:tab w:val="left" w:pos="7938" w:leader="none"/>
        </w:tabs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Общая площадь линий разметки содержится в схемах нанесения дорожной разметки, предоставляемых Заказчиком Подрядчику после подписания контракта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ъем работ по поддержанию дорожной разметки: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Поддержание разметки нанесенной в соответствии с п.п. 3.1., 3.2.2., 3.2.3 настоящего технического задания;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Восстановление дорожной разметки нарушенной вследствие текущего ремонта, содержания проезжей части, а также по иным причинам по вине третьих лиц, в объеме не более 10% от объема указанного в п.3.1. настоящего технического задания;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Изменение (демаркировка и нанесение) дорожной разметки по причине изменения проектов организации дорожного в объеме не более 1% от объема указанного в п.3.1. настоящего технического задания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1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2011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6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6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6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6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12:00Z</dcterms:created>
  <dc:creator>ump15</dc:creator>
  <dc:description/>
  <cp:keywords/>
  <dc:language>en-US</dc:language>
  <cp:lastModifiedBy>Смердов</cp:lastModifiedBy>
  <cp:lastPrinted>2011-03-14T12:26:00Z</cp:lastPrinted>
  <dcterms:modified xsi:type="dcterms:W3CDTF">2011-07-04T04:47:00Z</dcterms:modified>
  <cp:revision>8</cp:revision>
  <dc:subject/>
  <dc:title>СОГЛАСОВАНО</dc:title>
</cp:coreProperties>
</file>