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5791100002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8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работ по содержанию трамвайных остановочных пунктов на территории города Пер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 дорог и транспорта администрации города Перми (ИНН 5906056650, КПП 5906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ыполнение работ по содержанию трамвайных остановочных пунктов на территории города Перми» </w:t>
        <w:br/>
        <w:t>Начальная (максимальная) цена контракта (с указанием валюты): 500 000,00 (пятьсо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57911000024 от 15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ролев Кирилл Валер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монова Еле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ставная Наталья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колова Валент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ерных Эльвир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Фархуллина Надежда Васил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8.07.2011 по адресу: г.Пермь, ул. Уральская, 108 а, каб.209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цев Василий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1, г.Пермь, ул. Обвинская, д.12 а-40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Меридиант-М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3, Пермский край, Пермский район, п.Сылва, ул.Корнеева 25-6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48040324, КПП 594801001 Общество с ограниченной ответственностью "Меридиант-МТ" (Адрес: 614503, Пермский край, Пермский район, п.Сылва, ул.Корнеева 25-69).</w:t>
        <w:br/>
        <w:t>Предложение о цене контракта: 445 000,00 (четыреста сорок пя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Старцев Василий Леонидович (Адрес: 614111, г.Пермь, ул. Обвинская, д.12 а-405).</w:t>
        <w:br/>
        <w:t>Предложение о цене контракта: 450 000,00 (четыреста пятьдесят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ролев Кирилл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амонова Еле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аставная Наталья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колова Валент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ерных Эльвир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Фархуллина Надежда Васил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Департамент дорог и транспорта администрации города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8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8.07.2011 №015630005791100002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содержанию трамвайных остановочных пунктов на территории города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1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5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8.07.2011 №015630005791100002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содержанию трамвайных остановочных пунктов на территории города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500 000,00 (пятьсо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цев Василий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1, г.Пермь, ул. Обвинская, д.12 а-40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еридиант-МТ" , ИНН 5948040324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3, Пермский край, Пермский район, п.Сылва, ул.Корнеева 25-6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8.07.2011 №015630005791100002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содержанию трамвайных остановочных пунктов на территории города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цев Василий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48040324, КПП 594801001, Общество с ограниченной ответственностью "Меридиант-М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8.07.2011 №015630005791100002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содержанию трамвайных остановочных пунктов на территории города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цев Василий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еридиант-М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5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5:58:00Z</dcterms:created>
  <dc:creator>ddt-admin</dc:creator>
  <dc:description/>
  <cp:keywords/>
  <dc:language>en-US</dc:language>
  <cp:lastModifiedBy>ump22</cp:lastModifiedBy>
  <dcterms:modified xsi:type="dcterms:W3CDTF">2011-07-29T05:58:00Z</dcterms:modified>
  <cp:revision>2</cp:revision>
  <dc:subject/>
  <dc:title/>
</cp:coreProperties>
</file>