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sz w:val="22"/>
          <w:szCs w:val="22"/>
        </w:rPr>
        <w:t>по обновлению, наполнению и сопровождению информационного Интернет-сайта муниципального образования города Перми (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>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обеспечивает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3575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 оказания услуг по мероприятиям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идеороликов:</w:t>
            </w:r>
          </w:p>
          <w:p>
            <w:pPr>
              <w:pStyle w:val="Normal"/>
              <w:rPr/>
            </w:pPr>
            <w:r>
              <w:rPr/>
              <w:t>В рамках данного мероприятия необходимо реализовать возможность загрузки видеороликов в любой раздел сайта. Проигрывание видеороликов должно осуществляться в рамках сайта, без предварительного скачивания видеофайла.</w:t>
            </w:r>
          </w:p>
          <w:p>
            <w:pPr>
              <w:pStyle w:val="Normal"/>
              <w:rPr/>
            </w:pPr>
            <w:r>
              <w:rPr/>
              <w:t>Все загруженные на сайт видеоролики должны так же быть доступны в разделе сайта «Видеоархив»</w:t>
            </w:r>
          </w:p>
          <w:p>
            <w:pPr>
              <w:pStyle w:val="Normal"/>
              <w:rPr/>
            </w:pPr>
            <w:r>
              <w:rPr/>
              <w:t>Видеофайлы должны загружаться администратором на сайт в произвольном формате и перекодироваться в необходимый для просмотра роликов на сайте формат программными средствами сайта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ак же необходимо оказывать услугу по предоставлению ресурса для хранения данных видеофайлов (размер предоставляемого дискового пространства 2 Гб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  <w:p>
            <w:pPr>
              <w:pStyle w:val="Normal"/>
              <w:spacing w:before="0" w:after="6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сервиса Интернет-приемной и системы электронного документооборота:</w:t>
            </w:r>
          </w:p>
          <w:p>
            <w:pPr>
              <w:pStyle w:val="Normal"/>
              <w:rPr/>
            </w:pPr>
            <w:r>
              <w:rPr/>
              <w:t>В рамках данного мероприятия необходимо реализовать взаимодействие интернет-приемной и интегрированной системы электронного документооборота (далее - ИСЭД).</w:t>
            </w:r>
          </w:p>
          <w:p>
            <w:pPr>
              <w:pStyle w:val="Normal"/>
              <w:rPr/>
            </w:pPr>
            <w:r>
              <w:rPr/>
              <w:t>Модернизировать форму Интернет-приемной с целью получения необходимой информации для занесения её в ИСЭД.</w:t>
            </w:r>
          </w:p>
          <w:p>
            <w:pPr>
              <w:pStyle w:val="Normal"/>
              <w:rPr/>
            </w:pPr>
            <w:r>
              <w:rPr/>
              <w:t xml:space="preserve">Разработать форму, которая позволит в рамках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производить проверку состояния обращения гражданина по уникальному номеру обращения и номеру ИСЭД с указанием, у какого должностного лица в данный момент находится в работе обращение.</w:t>
            </w:r>
          </w:p>
          <w:p>
            <w:pPr>
              <w:pStyle w:val="Normal"/>
              <w:rPr/>
            </w:pPr>
            <w:r>
              <w:rPr/>
              <w:t xml:space="preserve">Поступившее обращение должно регистрироваться в ИСЭД сотрудником отдела по работе с обращениями граждан. </w:t>
            </w:r>
          </w:p>
          <w:p>
            <w:pPr>
              <w:pStyle w:val="Normal"/>
              <w:rPr/>
            </w:pPr>
            <w:r>
              <w:rPr/>
              <w:t>Ежедневно должна производиться выгрузка данных из ИСЭД с информацией о текущем состоянии зарегистрированных обращений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целью контроля обработки обращений в административном интерфейсе должен быть доступен реестр полученных обращений с возможностью фильтрации по различным параметрам. Перечень параметров определяется Заказчиком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ализовать функцию отображения/не отображения  иконок типов файла в статичных разделах с целью облегчения визуального восприятия информации пользователе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аздела «Торговая площадка»:</w:t>
            </w:r>
          </w:p>
          <w:p>
            <w:pPr>
              <w:pStyle w:val="Normal"/>
              <w:rPr/>
            </w:pPr>
            <w:r>
              <w:rPr/>
              <w:t xml:space="preserve">представить раздел в виде динамической структуры с формированием архива по месяцам и годам; </w:t>
            </w:r>
          </w:p>
          <w:p>
            <w:pPr>
              <w:pStyle w:val="Normal"/>
              <w:rPr/>
            </w:pPr>
            <w:r>
              <w:rPr/>
              <w:t>перезаполнить всю имеющуюся информацию в соответствии с новой структурой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ормат раздела определяется Заказчиком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фотогалереи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рамках данного мероприятия необходимо изменить режим просмотра фотографий в увеличенном формате: организовать просмотр фотографий на выбранном фоне. Фон подложки должен выбираться пользователем самостоятельно из градаций серого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С даты заключения муниципального  контракта в течение 30 календарных дне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новление контента сайта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 рамках данного мероприятия выполнять работы по реструктуризации информации в существующих разделах (при переходе со статической структуры раздела на динамическую), наполнению вновь созданных разделов по заявке Заказчика.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Выполнять текущее обновление информации в разделах: </w:t>
            </w:r>
            <w:r>
              <w:rPr/>
              <w:t xml:space="preserve"> «Градостроительство», «Фотогалерея», «Торговая площадка»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В течение одного рабочего дня с момента ее предоставления Заказчиком в электронном виде </w:t>
            </w:r>
          </w:p>
        </w:tc>
      </w:tr>
      <w:tr>
        <w:trPr>
          <w:trHeight w:val="449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карты города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Обновление карты  города Перми в разделе «Карта города» на Яндекс (или аналог) и встраивание ее на сай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23 декабря 2011 год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Разработка и модернизация шаблонов для оформления страниц сайта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Изменение существующих и разработка новых шаблонов. Список полей шаблона определяется Заказчиком. После разработки шаблона он должен быть доступен для использования в любом из разделов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23 декабря 2011 год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зработка баннеров (не менее 7 штук) для размещения на сайте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  <w:t>в рамках данного мероприятия предполагается разработка баннеров формата 150х70 пикселей, 600х100 пикселей (возможны форматы других размеров по заявке заказчика с тематикой администрации города Перми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23 декабря 2011 год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Тематическое оформление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 рамках данного мероприятия необходимо оформить сайт согласно тематике государственных праздников.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кончательный формат оформления определяется Заказчиком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Исполнителем готовится и представляется на согласование не менее трех вариантов макета дизайна для каждого из праздников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eastAsia="ar-SA"/>
              </w:rPr>
              <w:t xml:space="preserve">Размещение утвержденного оформления производится на указанный Заказчиком срок.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31 декабря 2011 год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Мониторинг и анализ посещаемости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  <w:t>В рамках данного мероприятия необходимо проводить мониторинг и анализ статистики посещаемости сайта, ежедневно отслеживать позиции сайта в популярных поисковых системах по определенному набору ключевых слов. Ежемесячно предоставлять отчет о посещаемост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31 декабря 2011 год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Редактирование структуры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eastAsia="ar-SA"/>
              </w:rPr>
              <w:t xml:space="preserve">В рамках данного мероприятия производить добавление, редактирование или удаление разделов/документов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lang w:eastAsia="ar-SA"/>
              </w:rPr>
              <w:t xml:space="preserve">по заявкам Заказчика.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31 декабря 2011 год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уществлять к</w:t>
            </w:r>
            <w:r>
              <w:rPr/>
              <w:t xml:space="preserve">онтроль работоспособности и доступности сай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  <w:r>
              <w:rPr/>
              <w:t>, проводить анализ сообщений об ошибках сервера базы данных, анализ сообщений об ошибках веб-сервер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31 декабря 2011 год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новление версии для слабовидящих:</w:t>
            </w:r>
          </w:p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  <w:t>В рамках данного мероприятия необходимо дополнять версию требующимися разделами по заявке заказчи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С даты заключения муниципального  контракта по </w:t>
            </w:r>
            <w:r>
              <w:rPr/>
              <w:t>20 декабря 2011 год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;serif" w:hAnsi="Times New Roman;serif" w:cs="Times New Roman;serif"/>
          <w:b/>
          <w:b/>
          <w:sz w:val="24"/>
          <w:szCs w:val="24"/>
        </w:rPr>
      </w:pPr>
      <w:r>
        <w:rPr>
          <w:rFonts w:cs="Times New Roman;serif" w:ascii="Times New Roman;serif" w:hAnsi="Times New Roman;serif"/>
          <w:b/>
          <w:sz w:val="24"/>
          <w:szCs w:val="24"/>
        </w:rPr>
        <w:t xml:space="preserve">      </w:t>
      </w:r>
      <w:r>
        <w:rPr>
          <w:rFonts w:cs="Times New Roman;serif" w:ascii="Times New Roman;serif" w:hAnsi="Times New Roman;serif"/>
          <w:b/>
          <w:sz w:val="24"/>
          <w:szCs w:val="24"/>
        </w:rPr>
        <w:t>2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serif" w:ascii="Times New Roman;serif" w:hAnsi="Times New Roman;serif"/>
          <w:b/>
          <w:sz w:val="24"/>
          <w:szCs w:val="24"/>
        </w:rPr>
        <w:t xml:space="preserve">      </w:t>
      </w:r>
      <w:r>
        <w:rPr>
          <w:rFonts w:cs="Times New Roman;serif" w:ascii="Times New Roman;serif" w:hAnsi="Times New Roman;serif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 xml:space="preserve">      </w:t>
      </w:r>
      <w:r>
        <w:rPr>
          <w:rFonts w:cs="Times New Roman;serif" w:ascii="Times New Roman;serif" w:hAnsi="Times New Roman;serif"/>
          <w:sz w:val="24"/>
          <w:szCs w:val="24"/>
        </w:rPr>
        <w:t>2.1. содержательный отчет об оказанных услугах по обновлению, наполнению и сопровождению информационного Интернет-сайта муниципального образования города Перми (</w:t>
      </w:r>
      <w:r>
        <w:rPr>
          <w:rFonts w:cs="Times New Roman;serif" w:ascii="Times New Roman;serif" w:hAnsi="Times New Roman;serif"/>
          <w:sz w:val="24"/>
          <w:szCs w:val="24"/>
          <w:lang w:val="en-US"/>
        </w:rPr>
        <w:t>www</w:t>
      </w:r>
      <w:r>
        <w:rPr>
          <w:rFonts w:cs="Times New Roman;serif" w:ascii="Times New Roman;serif" w:hAnsi="Times New Roman;serif"/>
          <w:sz w:val="24"/>
          <w:szCs w:val="24"/>
        </w:rPr>
        <w:t>.</w:t>
      </w:r>
      <w:r>
        <w:rPr>
          <w:rFonts w:cs="Times New Roman;serif" w:ascii="Times New Roman;serif" w:hAnsi="Times New Roman;serif"/>
          <w:sz w:val="24"/>
          <w:szCs w:val="24"/>
          <w:lang w:val="en-US"/>
        </w:rPr>
        <w:t>gorodperm</w:t>
      </w:r>
      <w:r>
        <w:rPr>
          <w:rFonts w:cs="Times New Roman;serif" w:ascii="Times New Roman;serif" w:hAnsi="Times New Roman;serif"/>
          <w:sz w:val="24"/>
          <w:szCs w:val="24"/>
        </w:rPr>
        <w:t>.</w:t>
      </w:r>
      <w:r>
        <w:rPr>
          <w:rFonts w:cs="Times New Roman;serif" w:ascii="Times New Roman;serif" w:hAnsi="Times New Roman;serif"/>
          <w:sz w:val="24"/>
          <w:szCs w:val="24"/>
          <w:lang w:val="en-US"/>
        </w:rPr>
        <w:t>ru</w:t>
      </w:r>
      <w:r>
        <w:rPr>
          <w:rFonts w:cs="Times New Roman;serif" w:ascii="Times New Roman;serif" w:hAnsi="Times New Roman;serif"/>
          <w:sz w:val="24"/>
          <w:szCs w:val="24"/>
        </w:rPr>
        <w:t>)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serif"/>
    </w:rPr>
  </w:style>
  <w:style w:type="character" w:styleId="WW8Num4z0">
    <w:name w:val="WW8Num4z0"/>
    <w:qFormat/>
    <w:rPr>
      <w:rFonts w:cs="Times New Roman;seri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serif"/>
    </w:rPr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;Times New Roman" w:hAnsi="Arial;Times New Roman" w:cs="Arial;Times New Roman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ОРОРС</cp:lastModifiedBy>
  <cp:lastPrinted>2011-07-25T13:06:00Z</cp:lastPrinted>
  <dcterms:modified xsi:type="dcterms:W3CDTF">2011-07-25T07:06:00Z</dcterms:modified>
  <cp:revision>7</cp:revision>
  <dc:subject/>
  <dc:title>Приложение № 1</dc:title>
</cp:coreProperties>
</file>