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ынка услуг по обновлению, наполнению и сопровождению информационного Интернет-сайта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sz w:val="28"/>
          <w:szCs w:val="28"/>
        </w:rPr>
        <w:t>муниципального образования города Перми</w:t>
      </w:r>
      <w:r>
        <w:rPr>
          <w:b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>)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76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850"/>
        <w:gridCol w:w="2964"/>
        <w:gridCol w:w="3021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4-100 от 20.07.2011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4-101 от 20.07.20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3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8-34 от 20.07.2011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Услуги по обновлению, наполнению и сопровождению информационного Интернет-сайта муниципального образования города Перми (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rod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37 000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30 00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25 000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30 666,7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7-20T15:47:00Z</cp:lastPrinted>
  <dcterms:modified xsi:type="dcterms:W3CDTF">2011-07-20T09:47:00Z</dcterms:modified>
  <cp:revision>55</cp:revision>
  <dc:subject/>
  <dc:title>ЗАПРОС КОТИРОВОЧНОЙ ЦЕНЫ</dc:title>
</cp:coreProperties>
</file>