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бновлению, наполнению и сопровождению информационного Интернет-сайта муниципального образования город Пермь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бновлению, наполнению и сопровождению информационного Интернет-сайта муниципального образования город Пермь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ОРОРС</cp:lastModifiedBy>
  <cp:lastPrinted>2011-06-30T17:26:00Z</cp:lastPrinted>
  <dcterms:modified xsi:type="dcterms:W3CDTF">2011-06-30T11:27:00Z</dcterms:modified>
  <cp:revision>23</cp:revision>
  <dc:subject/>
  <dc:title>ЗАПРОС КОТИРОВОЧНОЙ ЦЕНЫ</dc:title>
</cp:coreProperties>
</file>