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66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и по организации горячего питания обучающихся, воспитанников в МС(к)ОУ«С(к)ОШ № 20 VIII вида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№ 20 VIII вида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36, Пермский край, Пермь г, ул. Нефтяников, д.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36, Пермский край, Пермь г, ул. Нефтяников, д. 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36, Пермский край, Пермь г, ул. Нефтяников, д.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con148@pst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2602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2602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щепков Андрей Михай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и по организации горячего питания обучающихся, воспитанников в МС(к)ОУ«С(к)ОШ № 20 VIII вида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4 7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1030 Услуги в области среднего образования по специальной программ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и по организации горячего питания обучающихся, воспитаников осуществляется в соответствии с техническим заданием ( приложение № 1 к докуме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36, Пермский край, Пермь г, ул. Нефтяников, д.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9.2011г. по 30.12.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723,7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237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24:00Z</dcterms:created>
  <dc:creator>МС(к)ОУ Школа №54</dc:creator>
  <dc:description/>
  <cp:keywords/>
  <dc:language>en-US</dc:language>
  <cp:lastModifiedBy>ump22</cp:lastModifiedBy>
  <dcterms:modified xsi:type="dcterms:W3CDTF">2011-07-29T07:24:00Z</dcterms:modified>
  <cp:revision>2</cp:revision>
  <dc:subject/>
  <dc:title/>
</cp:coreProperties>
</file>