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55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Департамент образования администрации г. Пер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специальное (коррекционное) образовательное учреждение для обучающихся воспитанников с ограниченными возможностями здоров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пециальная (коррекционная) общеобразовательная школа № 20VIII ви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Пер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Н / КПП 5905007298/5905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Н 10259012159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ул. Нефтяников, д.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(342) 226-02-02, 226-39-59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</w:t>
            </w:r>
            <w:r>
              <w:rPr/>
              <w:t>__________</w:t>
            </w:r>
            <w:r>
              <w:rPr>
                <w:sz w:val="18"/>
                <w:szCs w:val="18"/>
              </w:rPr>
              <w:t>___ № 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____________ от 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боснованием начальной (максимальной) цены контракта  легли ранее заключенные контракты взятые из реестра контрактов с официального сайта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 протоколы под номерами: 0356300146611000003-1 от 17 марта 2011г.; 0356300146611000001-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иректор</w:t>
      </w:r>
    </w:p>
    <w:p>
      <w:pPr>
        <w:pStyle w:val="Normal"/>
        <w:spacing w:lineRule="auto" w:line="360"/>
        <w:jc w:val="both"/>
        <w:rPr/>
      </w:pPr>
      <w:r>
        <w:rPr/>
        <w:t>МСКОУ «СКОШ № 20 VIII вида»      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6:00Z</dcterms:created>
  <dc:creator>Customer</dc:creator>
  <dc:description/>
  <cp:keywords/>
  <dc:language>en-US</dc:language>
  <cp:lastModifiedBy>User</cp:lastModifiedBy>
  <cp:lastPrinted>2010-12-22T09:44:00Z</cp:lastPrinted>
  <dcterms:modified xsi:type="dcterms:W3CDTF">2011-07-27T06:46:00Z</dcterms:modified>
  <cp:revision>2</cp:revision>
  <dc:subject/>
  <dc:title>Департамент образования администрации г</dc:title>
</cp:coreProperties>
</file>