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246011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азание услуги по организации горячего питания обучающихся, воспитанников в муниципальном специальном (коррекционном) образовательном учреждении для обучающихся, воспитанников с ограниченными возможностями здоровья "Специальная (коррекционная) общеобразовательная школа № 54 VIII вида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№ 54 VIII вида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7, Пермский край, Пермь г, ул. Ким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7, Пермский край, Пермь г, ул. Ким, д. 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7, Пермский край, Пермь г, ул. Ким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rschool5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588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588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яева Ларис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азание услуги по организации горячего питания обучающихся, воспитанников в муниципальном специальном (коррекционном) образовательном учреждении для обучающихся, воспитанников с ограниченными возможностями здоровья "Специальная (коррекционная) общеобразовательная школа № 54 VIII вида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6 30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1030 Услуги в области среднего образования по специальной программ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и по организации горячего питания обучающихся, воспитанников количество и объем оказываемых услуг в соответствии с техническим заданием ( приложение №1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7, Пермский край, Пермь г, ул. Ким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9.2011 по 30.12.2011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481,5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815,3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7:28:00Z</dcterms:created>
  <dc:creator>МС(к)ОУ Школа №54</dc:creator>
  <dc:description/>
  <cp:keywords/>
  <dc:language>en-US</dc:language>
  <cp:lastModifiedBy>ump22</cp:lastModifiedBy>
  <dcterms:modified xsi:type="dcterms:W3CDTF">2011-07-29T07:28:00Z</dcterms:modified>
  <cp:revision>2</cp:revision>
  <dc:subject/>
  <dc:title/>
</cp:coreProperties>
</file>