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8 июля  2011г. №0356300079211000164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20"/>
        <w:gridCol w:w="5400"/>
        <w:gridCol w:w="1080"/>
      </w:tblGrid>
      <w:tr>
        <w:trPr>
          <w:trHeight w:val="8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шт)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ёнка из отбелённой бязи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0713-94 ГОСТ 29298-9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00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отность не менее 142 г/кв.м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80*120 подгиб закрытый срез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МТС</cp:lastModifiedBy>
  <cp:lastPrinted>2011-04-23T16:11:00Z</cp:lastPrinted>
  <dcterms:modified xsi:type="dcterms:W3CDTF">2011-07-27T11:55:00Z</dcterms:modified>
  <cp:revision>34</cp:revision>
  <dc:subject/>
  <dc:title/>
</cp:coreProperties>
</file>