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65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гематологического автоматического анализатора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пелова Светлана Владимировна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гематологического автоматического анализатора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324 Оборудование лабораторное и аптечное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(Одна) штука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сайт электронной федеральной информационно-аналитической системы «ГОСЗАКАЗ. ЗДРАВООХРАНЕНИЕ» www.goszakazmz.com.ru, сайты www.unimedao.ru, www.medprom.ru, коммерческие предложения ЗАО «А/О Юнимед», ООО «МикроТех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5 (Пятнадцать) рабочих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 000,00 Российский рубль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431"/>
      </w:tblGrid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8.2011 09:00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1 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3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8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4074"/>
      </w:tblGrid>
      <w:tr>
        <w:trPr/>
        <w:tc>
          <w:tcPr>
            <w:tcW w:w="5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27:00Z</dcterms:created>
  <dc:creator>ОМТС</dc:creator>
  <dc:description/>
  <cp:keywords/>
  <dc:language>en-US</dc:language>
  <cp:lastModifiedBy>ОМТС</cp:lastModifiedBy>
  <dcterms:modified xsi:type="dcterms:W3CDTF">2011-07-28T10:10:00Z</dcterms:modified>
  <cp:revision>2</cp:revision>
  <dc:subject/>
  <dc:title>Извещение</dc:title>
</cp:coreProperties>
</file>