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и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9» июля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стоматологические материалы  (извещение </w:t>
      </w:r>
      <w:r>
        <w:rPr>
          <w:b/>
        </w:rPr>
        <w:t>№ 31 от</w:t>
      </w:r>
      <w:r>
        <w:rPr/>
        <w:t xml:space="preserve"> </w:t>
      </w:r>
      <w:r>
        <w:rPr>
          <w:b/>
        </w:rPr>
        <w:t>«21» ию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1» ию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54404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, средства ОМС, средства бюджета. 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стоматологические материалы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рл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ая стоматологиче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8,6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ин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3,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Инфинити» составила 131713 (сто тридцать одна тысяча семьсот тринадцать) руб. 3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Инифнити» (614002, г.Пермь, ул.Фонтанная. 24) с ценой договора 131713 (сто тридцать одна тысяча семьсот тринадцать) руб. 3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ул.Г.Звезда, 45) с ценой договора 136070 (сто тридцать шесть тысяч сем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7-29T11:21:00Z</cp:lastPrinted>
  <dcterms:modified xsi:type="dcterms:W3CDTF">2011-07-29T05:21:00Z</dcterms:modified>
  <cp:revision>596</cp:revision>
  <dc:subject/>
  <dc:title>ПРОТОКОЛ № 26</dc:title>
</cp:coreProperties>
</file>