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№72 от 29.07.2011г. на комплекс работ по проверке эксплуатационных параметров согласно ГОСТ Р 51746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07-29T04:35:00Z</dcterms:modified>
  <cp:revision>6</cp:revision>
  <dc:subject/>
  <dc:title>К извещению №55 от 08</dc:title>
</cp:coreProperties>
</file>