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2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комплекс работ по проверке эксплуатационных параметров согласно ГОСТ Р 51746-2001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2"/>
        <w:gridCol w:w="7608"/>
      </w:tblGrid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60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0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60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60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60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рязнов Владимир Никола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9"/>
        <w:gridCol w:w="6593"/>
      </w:tblGrid>
      <w:tr>
        <w:trPr/>
        <w:tc>
          <w:tcPr>
            <w:tcW w:w="4099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593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комплекс работ по проверке эксплуатационных параметров согласно ГОСТ Р 51746-2001 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593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 400,00 Российский рубль 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593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(работ, услуг)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 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593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9436000 Услуги по ремонту медицинских приборов, точного и оптического инструмента, наручных и прочих часов, предоставляемые за вознаграждение или на договорной основе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593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Приложении № 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3"/>
        <w:gridCol w:w="6409"/>
      </w:tblGrid>
      <w:tr>
        <w:trPr/>
        <w:tc>
          <w:tcPr>
            <w:tcW w:w="428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40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Плеханова, 36 </w:t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40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до 31.12.2011г. </w:t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40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ов (работ, услуг) будет произведена безналичным перечислением денежных средств на расчетный счет Поставщика в течение 20 банковских дней, с момента поставки товара и подписания накладных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225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3"/>
        <w:gridCol w:w="7077"/>
      </w:tblGrid>
      <w:tr>
        <w:trPr/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7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7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7.2011 10:00 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7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8.2011 10:00 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7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9"/>
        <w:gridCol w:w="4411"/>
      </w:tblGrid>
      <w:tr>
        <w:trPr/>
        <w:tc>
          <w:tcPr>
            <w:tcW w:w="63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В.Н.Грязнов</w:t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5:43:00Z</dcterms:created>
  <dc:creator>User</dc:creator>
  <dc:description/>
  <cp:keywords/>
  <dc:language>en-US</dc:language>
  <cp:lastModifiedBy>User</cp:lastModifiedBy>
  <cp:lastPrinted>2011-07-29T11:49:00Z</cp:lastPrinted>
  <dcterms:modified xsi:type="dcterms:W3CDTF">2011-07-29T05:49:00Z</dcterms:modified>
  <cp:revision>1</cp:revision>
  <dc:subject/>
  <dc:title>Извещение</dc:title>
</cp:coreProperties>
</file>