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 _______ /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b/>
          <w:u w:val="single"/>
        </w:rPr>
        <w:t>На комплекс работ по  проверке эксплуатационных параметров согласно ГОСТ Р 51746-2001</w:t>
      </w:r>
      <w:r>
        <w:rPr>
          <w:rFonts w:cs="MSTT313a49aec8o098037S00;Times New Roman" w:ascii="Calibri" w:hAnsi="Calibri"/>
          <w:u w:val="singl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 «Городская клиническая больница № 2 имени докт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Федора Христофоровича Граля»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«___»_________ 2011 г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b/>
          <w:sz w:val="20"/>
        </w:rPr>
        <w:t>Муниципальное учреждение здравоохранения «Городская клиническая больница №2 имени доктора Федора Христофоровича Граля»,</w:t>
      </w:r>
      <w:r>
        <w:rPr>
          <w:sz w:val="20"/>
        </w:rPr>
        <w:t xml:space="preserve"> именуемое в дальнейшем ЗАКАЗЧИК в лице главного врача Грязного Владимира Николаевича, действующего на основании Устава, с одной стороны,  и ________________________________________ , именуемое в дальнейшем ПОСТАВЩИК, в лице _____________________________, действующего на основании  ____________, на основании решения Котировочной комиссии (протокол №  от ________________  ) по результату проведения  запроса котировок  заключили настоящий договор о нижеследующе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sz w:val="22"/>
          <w:szCs w:val="22"/>
        </w:rPr>
        <w:t>1.1. Исполнитель обязуется по заданию Заказчика осущест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плекс работ по  проверке эксплуатационных параметров согласно ГОСТ Р 51746-2001</w:t>
      </w:r>
      <w:r>
        <w:rPr>
          <w:rFonts w:cs="MSTT313a49aec8o098037S00;Times New Roman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документацией об о</w:t>
      </w:r>
      <w:r>
        <w:rPr>
          <w:bCs/>
          <w:sz w:val="22"/>
          <w:szCs w:val="22"/>
        </w:rPr>
        <w:t>ткрытом аукционе в электронной форме</w:t>
      </w:r>
      <w:r>
        <w:rPr>
          <w:sz w:val="22"/>
          <w:szCs w:val="22"/>
        </w:rPr>
        <w:t>, а Заказчик обязуется принять и оплатить эти услуги в порядке и на условиях настоящего Договора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а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1. Оказать услуги своими силами, с использованием собственного оборудования и материалов в срок установленный пунктом 3.1., в объеме установленном в Перечне медицинского оборудования, подлежащему проверке эксплуатационных параметров (Приложение № 1 настоящего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2. Своевременного и качественно оказать услуги, предусмотренные эксплуатационной документацией оборудования, документацией об открытом аукционе в электронной форме и настоящи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3. Обеспечить проверку эксплуатационных параметров с использованием метрологических поверенных и (или) откалиброванных инструментов, контрольно-измерительных приборов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4. обеспечить квалифицированную проверку эксплуатационных параметров  и консультацию Заказчика по вопросам эксплуатации оборудова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5. в случае принятия на техническое обслуживание нового оборудования, провести внеочередной инструктаж медицинского персонала. Проведение инструктажа зафиксировать в журнале технического обслуживани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6. отразить оказание услуг по проверку эксплуатационных параметров в журнале ТО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7. при оказании услуг по проверке эксплуатационных параметров соблюдать правила внутреннего распорядка, санитарные нормы и правила по охране труда и технике безопасности, противопожарной безопасност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а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2.1. обеспечить необходимые условия для проведения проверки эксплуатационных параметров, предоставить инженеру Исполнителя необходимую документацию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охранность журналов технического обслуживания медицинской техники и ежемесячно проверять соответствие обслуживаемого оборудования перечню медицинской техники подлежащей техническому обслуживанию (Приложение № 1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2.3. принять оказанные Исполнителем услуги по проверке эксплуатационных параметров оборудования и подписать акт выполненных работ, при отсутствии возражений по качеству, объему и срокам оказанных услуг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оплатить оказанные услуги на расчетный счет Исполнителя, указанный в настоящем Договор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3. Заказч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3.1. контролировать фактический расход расходных материалов, объемы и качество услуг по  проверке эксплуатационных параметров оборудования в любое время, не вмешиваясь в деятельность Исполнителя.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проверки эксплуатационных параметр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3.1. Срок оказания услуг с момента заключения договора по 31 декабря 2011г. Начало оказания услуг исчисляется с даты настоящего договор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sz w:val="22"/>
          <w:szCs w:val="22"/>
        </w:rPr>
      </w:pPr>
      <w:r>
        <w:rPr>
          <w:rStyle w:val="Style7"/>
          <w:sz w:val="22"/>
          <w:szCs w:val="22"/>
        </w:rPr>
        <w:t xml:space="preserve">3.2. Место оказания услуг - </w:t>
      </w:r>
      <w:r>
        <w:rPr>
          <w:sz w:val="22"/>
          <w:szCs w:val="22"/>
        </w:rPr>
        <w:t>МУЗ «ГКБ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»</w:t>
      </w:r>
      <w:r>
        <w:rPr>
          <w:rStyle w:val="Style7"/>
          <w:sz w:val="22"/>
          <w:szCs w:val="22"/>
        </w:rPr>
        <w:t xml:space="preserve"> по адресу: г. Пермь, ул. Плеханова д. 36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3.3. Необходимый объем услуг по проверке эксплуатационных параметров в рамках настоящего договора включает:</w:t>
      </w:r>
    </w:p>
    <w:p>
      <w:pPr>
        <w:pStyle w:val="Style8"/>
        <w:widowControl w:val="false"/>
        <w:numPr>
          <w:ilvl w:val="0"/>
          <w:numId w:val="1"/>
        </w:numPr>
        <w:spacing w:before="0" w:after="0"/>
        <w:ind w:left="720" w:firstLine="720"/>
        <w:contextualSpacing/>
        <w:jc w:val="both"/>
        <w:rPr/>
      </w:pPr>
      <w:r>
        <w:rPr>
          <w:sz w:val="22"/>
          <w:szCs w:val="22"/>
        </w:rPr>
        <w:t>проверку эксплуатационных параметров оборудования;</w:t>
      </w:r>
    </w:p>
    <w:p>
      <w:pPr>
        <w:pStyle w:val="Acxsplast"/>
        <w:widowControl w:val="false"/>
        <w:numPr>
          <w:ilvl w:val="0"/>
          <w:numId w:val="1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 подписание протоколов</w:t>
      </w:r>
    </w:p>
    <w:p>
      <w:pPr>
        <w:pStyle w:val="Acxsplast"/>
        <w:widowControl w:val="false"/>
        <w:numPr>
          <w:ilvl w:val="0"/>
          <w:numId w:val="1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ие работы предусмотренные фирмой изготовителем, документацией об открытом аукционе в электронной форме и настоящим Договором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договора и порядок расчетов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4.1. Цена настоящего договора составляет  </w:t>
      </w:r>
      <w:r>
        <w:rPr>
          <w:b/>
          <w:sz w:val="22"/>
          <w:szCs w:val="22"/>
        </w:rPr>
        <w:t>__________________________________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настоящего договора включает в себя вознаграждение Исполнителя, расходы необходимые для выполнения объема услуг, указанных в пункте 2.1.2 Договора, в том числе на приобретение и транспортировку материалов и инструментов, расходы на уплату налогов, сборов, таможенных пошлин, подготовку документации и другие расходы необходимые для надлежащего исполнения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3. Оплата Заказчиком производится за фактически оказанный объем услуг, платежными поручениями, в течение 20 банковских дней, с момента получения от Исполнителя счета, счет-фактуры, подписанного сторонами акта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снованием для оплаты оказанных услуг по договору, является счет-фактура и/или счет, акт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5. Увеличение Исполнителем цены за осуществление технического обслуживания в течение срока действия настоящего Договора не допускаетс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.</w:t>
      </w:r>
    </w:p>
    <w:p>
      <w:pPr>
        <w:pStyle w:val="Normal"/>
        <w:widowControl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TextBodyIndent"/>
        <w:widowControl w:val="false"/>
        <w:ind w:left="0" w:firstLine="720"/>
        <w:rPr>
          <w:sz w:val="22"/>
          <w:szCs w:val="22"/>
        </w:rPr>
      </w:pPr>
      <w:r>
        <w:rPr>
          <w:sz w:val="22"/>
          <w:szCs w:val="22"/>
        </w:rPr>
        <w:t>5.1. Моментом заключения настоящего Договора стороны договорились считать дату настоящего  Договора.</w:t>
      </w:r>
    </w:p>
    <w:p>
      <w:pPr>
        <w:pStyle w:val="TextBodyIndent"/>
        <w:widowControl w:val="false"/>
        <w:ind w:left="0" w:firstLine="720"/>
        <w:rPr/>
      </w:pPr>
      <w:r>
        <w:rPr>
          <w:sz w:val="22"/>
          <w:szCs w:val="22"/>
        </w:rPr>
        <w:t>5.2. Настоящий Договор вступает в силу с момента его заключения и действует до «31» декабря 2011 года, а в части исполнения обязательств по оплате – до их надлежащего исполнения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способы обеспечения исполнения обязательств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иновная сторона несет ответственность за нарушение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сроков исполнения обязательств Исполнителем, предусмотренных настоящим Договором, последний выплачивает Заказчику неустойку за каждый день просрочки исполнения обязательств в размере 1/300 ставки рефинансирования Центрального банка РФ, действующей на день уплаты неустойки, от суммы неисполненных обязательств, начиная со дня, следующего за днем истечения установленного для исполнения обязательств срок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просрочки исполнения Заказчиком обязательств по оплате, последний обязан уплатить Исполнителю неустойку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, начиная со дня, следующего после дня истечения установленного срока исполнения  обяза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 При ненадлежащем, некачественном выполнении работ Исполнитель уплачивает Заказчику штраф в размере 10% от цены настоящего Договор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5. Уплата неустойки и (или) штрафа не освобождает от обязанности исполнения принятых на себя обязательств в полном объеме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ind w:left="3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се споры по настоящему договору разрешаются в порядке, установленном законодательством Российской Федерации. Претензионный порядок разрешения споров обязателен для сторон Договора. Срок разрешения претензий – 10 дней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7.3. Р</w:t>
      </w:r>
      <w:r>
        <w:rPr>
          <w:rFonts w:cs="Times New Roman" w:ascii="Times New Roman" w:hAnsi="Times New Roman"/>
          <w:sz w:val="22"/>
          <w:szCs w:val="22"/>
        </w:rPr>
        <w:t xml:space="preserve">асторжение настоящего договора допускается по взаимному письменному согласию сторон или по решению суда по основаниям, предусмотренным действующим законодательством РФ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Все уведомления и извещения должны направляться в письменной фор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7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3"/>
        </w:numPr>
        <w:ind w:left="720" w:firstLine="720"/>
        <w:jc w:val="both"/>
        <w:rPr/>
      </w:pPr>
      <w:r>
        <w:rPr>
          <w:sz w:val="22"/>
          <w:szCs w:val="22"/>
        </w:rPr>
        <w:t>Приложение № 1 - Перечень медицинского оборудования, подлежащего проверке эксплуатационных параметров .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8.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182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МУЗ «Городская клиническая больница №2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имени доктора Федора Христофоровича Граля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Адрес: 614068, г. Пермь, ул.Кирова, 228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ел. (342) 236-81-20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/счет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ИК 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Банковские реквизиты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ИК 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_________________ Грязнов В.Н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__________________ (Ф.И.О.)</w:t>
            </w:r>
          </w:p>
        </w:tc>
      </w:tr>
      <w:tr>
        <w:trPr>
          <w:trHeight w:val="572" w:hRule="atLeast"/>
        </w:trPr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____» _____________ 20__ г.</w:t>
              <w:tab/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«____» _____________ 20___ г.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72</w:t>
      </w:r>
    </w:p>
    <w:p>
      <w:pPr>
        <w:pStyle w:val="Heading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9» июля 2011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На комплекс работ по  проверке эксплуатационных параметров согласно ГОСТ Р 51746-2001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графический СД-РА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диагностический переносной 10Л6-01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Аппарат рентгеновский стоматологический (дентальный) 6Д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>
          <w:trHeight w:val="9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работ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рка эксплуатационных параметров согласно ГОСТ Р 51746-20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т по ТО,  не более руб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0=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11">
    <w:name w:val=" Знак Знак1"/>
    <w:basedOn w:val="Style5"/>
    <w:qFormat/>
    <w:rPr>
      <w:lang w:val="ru-RU" w:bidi="ar-SA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32:00Z</dcterms:created>
  <dc:creator>WinXP</dc:creator>
  <dc:description/>
  <cp:keywords/>
  <dc:language>en-US</dc:language>
  <cp:lastModifiedBy>User</cp:lastModifiedBy>
  <dcterms:modified xsi:type="dcterms:W3CDTF">2011-07-29T04:32:00Z</dcterms:modified>
  <cp:revision>2</cp:revision>
  <dc:subject/>
  <dc:title>ДОГОВОР № _______ /ЭА</dc:title>
</cp:coreProperties>
</file>