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1901100005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9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работ по разработке проектно-сметной документации на капитальный ремонт системы вентиляции в здании женской консультации МУЗ «МСЧ № 7» по ул. Вильямса, 53 а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"Медсанчасть № 7" (ИНН 5907001781, КПП 5907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полнение работ по разработке проектно-сметной документации на капитальный ремонт системы вентиляции в здании женской консультации МУЗ «МСЧ № 7» по ул. Вильямса, 53 а» </w:t>
        <w:br/>
        <w:t>Начальная (максимальная) цена контракта (с указанием валюты): 107 958,24 (сто семь тысяч девятьсот пятьдесят во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19011000052 от 20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Гормащук Юлия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Балакирева Виктория Вениами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Золотарева Юлия Вита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олодкин Сергей Вениамин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Праведникова Ирина МИхайл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Червоткина Вера Алекс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Долганова Наталия Пет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7 (семь) из 12 (двенадца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9.07.2011 по адресу: Российская Федерация, 614030, Пермский край, Писарева, 56, здание главного корпуса, 3-й этаж, экономический отдел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Нью Тек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ермский край, г. Пермь, ул. Куйбышева, 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ЭКО-ПРОМ-Инжиринг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58, Пермь, ул. Трамвайная, 2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Системы Технической Безопасности Кван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2, пермь, ул. Ласьвинская, 4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2834099, КПП 000000000 Общество с ограниченной ответственностью "Системы Технической Безопасности Квант" (Адрес: 614042, пермь, ул. Ласьвинская, 49).</w:t>
        <w:br/>
        <w:t>Предложение о цене контракта: 72 000,00 (семьдесят две тысяч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6100638, КПП 590601001 Общество с ограниченной ответственностью "Нью Тек" (Адрес: Российская Федерация, ермский край, г. Пермь, ул. Куйбышева, 2).</w:t>
        <w:br/>
        <w:t>Предложение о цене контракта: 74 500,00 (семьдесят четыре тысячи п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76"/>
        <w:gridCol w:w="7079"/>
      </w:tblGrid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Гормащук Юлия Владимировна/</w:t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Балакирева Виктория Вениаминовна/</w:t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олотарева Юлия Витальевна/</w:t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олодкин Сергей Вениаминович/</w:t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раведникова Ирина МИхайловна/</w:t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Червоткина Вера Алексеевна/</w:t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Долганова Наталия Пет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УЗ "МСЧ № 7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9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9.07.2011 №035630001901100005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Выполнение работ по разработке проектно-сметной документации на капитальный ремонт системы вентиляции в здании женской консультации МУЗ «МСЧ № 7» по ул. Вильямса, 53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9.07.2011 №035630001901100005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Выполнение работ по разработке проектно-сметной документации на капитальный ремонт системы вентиляции в здании женской консультации МУЗ «МСЧ № 7» по ул. Вильямса, 53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107 958,24 (сто семь тысяч девятьсот пятьдесят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Нью Тек" , ИНН 5906100638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ермский край, г. Пермь, ул. Куйбышева, 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Разработка проектно-сметной документации на капитальный ремонт системы вентиляции в здании женской консультации МУЗ «МСЧ № 7» по ул. Вильямса, 53а в соответствии с Техническим заданием (Приложение № 2) и Сметным расчетом Заказчика (Приложение № 1)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данных работ, включать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ЭКО-ПРОМ-Инжиринг" , ИНН 5902840543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58, Пермь, ул. Трамвайная, 2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Разработка проектно-сметной документации на капитальный ремонт системы вентиляции в здании женской консультации МУЗ «МСЧ № 7» по ул. Вильямса, 53а в соответствии с Техническим заданием (Приложение № 2) и Сметным расчетом Заказчика (Приложение № 1)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данных работ, включать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Системы Технической Безопасности Квант" , ИНН 5902834099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2, пермь, ул. Ласьвинская, 4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работы, включающие в себя разработку проектно-сметной документации в соответствии с Техническим заданием (Приложение № 2) и Сметным расчетом Заказчика (Приложение № 1)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данных работ, включать выплаченные или подлежащие выплате налоги, таможенные, страховые, транспортные и прочие платежи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9.07.2011 №035630001901100005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Выполнение работ по разработке проектно-сметной документации на капитальный ремонт системы вентиляции в здании женской консультации МУЗ «МСЧ № 7» по ул. Вильямса, 53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6100638, КПП 590601001, Общество с ограниченной ответственностью "Нью Те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840543, КПП 590301001, Общество с ограниченной ответственностью "ЭКО-ПРОМ-Инжирин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834099, КПП 000000000, Общество с ограниченной ответственностью "Системы Технической Безопасности Кван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9.07.2011 №035630001901100005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Выполнение работ по разработке проектно-сметной документации на капитальный ремонт системы вентиляции в здании женской консультации МУЗ «МСЧ № 7» по ул. Вильямса, 53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Нью Те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 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ЭКО-ПРОМ-Инжирин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 571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Системы Технической Безопасности Кван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08:00Z</dcterms:created>
  <dc:creator>user</dc:creator>
  <dc:description/>
  <cp:keywords/>
  <dc:language>en-US</dc:language>
  <cp:lastModifiedBy>ump22</cp:lastModifiedBy>
  <cp:lastPrinted>2011-07-29T12:08:00Z</cp:lastPrinted>
  <dcterms:modified xsi:type="dcterms:W3CDTF">2011-07-29T08:08:00Z</dcterms:modified>
  <cp:revision>2</cp:revision>
  <dc:subject/>
  <dc:title/>
</cp:coreProperties>
</file>