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356300019011000057  от «29» июл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980"/>
        <w:gridCol w:w="4252"/>
        <w:gridCol w:w="1504"/>
      </w:tblGrid>
      <w:tr>
        <w:trPr>
          <w:trHeight w:val="33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504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30 мг/мл, ампулы 1мл № 3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92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4 мг/мл, ампулы 2мл № 10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0,01%, ампулы 1мл № 1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н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на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100 000 МЕ, флакон №1 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не менее70% до окончания срока годности 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5000МЕ/мл, флаконы 5мл № 5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емапакс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подкожного введения по 4000МЕ/0,4мл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емапакс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подкожного введения по 6000МЕ/0,6мл 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дрена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0,1%, ампулы 1мл № 5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 растворим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рапид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100МЕ/мл, флаконы 10мл № 1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ти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ик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внутривенного и внутрибрюшинного введения, флакон 10000 ЕД  №10, в комплекте с растворителем натрия хлорида раствор 0,9% , ампулы 2 мл № 10, в 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2,5%, ампулы 2мл № 1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исло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апр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%, флаконы 100мл № 1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40%, ампулы 10мл № 1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метаз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сп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ля инъекций 2мг+5мг/мл, ампулы 1мл № 5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 1,0№5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%, ампулы 1,0мл № 1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%, флаконы 250мл № 1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этилкрахма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6%, флаконы 500мл № 1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этилкрахма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6%, флаконы 500мл № 1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ексамовая кис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екс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50мг/мл, ампулы 5мл № 5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(III) гидроксид полимальтоз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ум-ле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жевательные 100  мг №3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этилкрахма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офун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6%, флаконы 500мл № 1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ОВЫЕ СЕРТИФИК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ег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4%, ампулы 5,0мл № 5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(III) гидроксид полимальтоз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ум-ле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жевательные 100  мг №30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ексамовая кис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анекс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, 50мг/мл, ампулы 5мл № 5 в упаковке с вложенной инструкцией по медицинскому применению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10:00Z</dcterms:created>
  <dc:creator>-</dc:creator>
  <dc:description/>
  <cp:keywords/>
  <dc:language>en-US</dc:language>
  <cp:lastModifiedBy>Юля Владимировна</cp:lastModifiedBy>
  <cp:lastPrinted>2011-07-29T08:55:00Z</cp:lastPrinted>
  <dcterms:modified xsi:type="dcterms:W3CDTF">2011-07-29T02:55:00Z</dcterms:modified>
  <cp:revision>13</cp:revision>
  <dc:subject/>
  <dc:title>Приложение № 1</dc:title>
</cp:coreProperties>
</file>