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356300020111000014 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газонов по ул. Кировоградской Кировского района г. Перми в 2011 го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29» июля 2011 года</w:t>
        <w:br/>
        <w:t xml:space="preserve">     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по </w:t>
      </w:r>
      <w:r>
        <w:rPr/>
        <w:t xml:space="preserve">ремонту газонов по </w:t>
      </w:r>
    </w:p>
    <w:p>
      <w:pPr>
        <w:pStyle w:val="Normal"/>
        <w:jc w:val="both"/>
        <w:rPr/>
      </w:pPr>
      <w:r>
        <w:rPr/>
        <w:t xml:space="preserve">ул. Кировоградской Кировского района г. Перми в 2011 году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ремонту газонов по улице Кировоградской Кировского района г. Перми в 2011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 777 017 рублей 73 копейк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402"/>
        <w:gridCol w:w="1985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 номер заявк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-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ставление сведений, предусмотренных пп.б п.3 ч.4 ст.41.8 -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 (представлено согласие на выполнение работ «по обустройству подходов к объектам социальной сферы Кировского района г.Перми в 2011 году»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37:00Z</dcterms:created>
  <dc:creator>СОК</dc:creator>
  <dc:description/>
  <cp:keywords/>
  <dc:language>en-US</dc:language>
  <cp:lastModifiedBy>USER13</cp:lastModifiedBy>
  <cp:lastPrinted>2011-07-25T13:41:00Z</cp:lastPrinted>
  <dcterms:modified xsi:type="dcterms:W3CDTF">2011-07-29T02:47:00Z</dcterms:modified>
  <cp:revision>19</cp:revision>
  <dc:subject/>
  <dc:title>ПРОТОКОЛ № 7ЭА/2/1</dc:title>
</cp:coreProperties>
</file>