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49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673"/>
        <w:gridCol w:w="6468"/>
      </w:tblGrid>
      <w:tr>
        <w:trPr/>
        <w:tc>
          <w:tcPr>
            <w:tcW w:w="36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46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0111000019 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46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лестничных переходов Кировского района г. Перми в 2011 году 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46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4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675"/>
        <w:gridCol w:w="6259"/>
      </w:tblGrid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4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675"/>
        <w:gridCol w:w="6259"/>
      </w:tblGrid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59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814"/>
        <w:gridCol w:w="6534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534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лестничных переходов Кировского района г. Перми в 2011 году 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534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 098,54 Российский рубль 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534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34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4 кв.м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сто и срок поставки товара, выполнения работ, оказания услуг</w:t>
      </w:r>
    </w:p>
    <w:tbl>
      <w:tblPr>
        <w:tblW w:w="47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827"/>
        <w:gridCol w:w="6003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03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Кировский район. Наименование и местонахождение объектов - приложение № 1 к документации об аукционе в электронной форме.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03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47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827"/>
        <w:gridCol w:w="6003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6003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304,9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4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814"/>
        <w:gridCol w:w="6120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120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46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815"/>
        <w:gridCol w:w="5705"/>
      </w:tblGrid>
      <w:tr>
        <w:trPr/>
        <w:tc>
          <w:tcPr>
            <w:tcW w:w="38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705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1 18:00 </w:t>
            </w:r>
          </w:p>
        </w:tc>
      </w:tr>
      <w:tr>
        <w:trPr/>
        <w:tc>
          <w:tcPr>
            <w:tcW w:w="38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5705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8.2011 </w:t>
            </w:r>
          </w:p>
        </w:tc>
      </w:tr>
      <w:tr>
        <w:trPr/>
        <w:tc>
          <w:tcPr>
            <w:tcW w:w="38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705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8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7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842"/>
        <w:gridCol w:w="5885"/>
      </w:tblGrid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5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Кировского района»                                                  Т.В. Гнатюк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47:00Z</dcterms:created>
  <dc:creator>USER13</dc:creator>
  <dc:description/>
  <cp:keywords/>
  <dc:language>en-US</dc:language>
  <cp:lastModifiedBy>USER13</cp:lastModifiedBy>
  <dcterms:modified xsi:type="dcterms:W3CDTF">2011-07-29T05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cessingInstructions">
    <vt:lpwstr>&lt;?xml-stylesheet type="text/xsl" href="printForms/notificationPF_10.xsl"?&gt;</vt:lpwstr>
  </property>
</Properties>
</file>