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ТОКОЛ № 62ЭА/3/2</w:t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подведения итогов открытого аукциона в электронной форм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на </w:t>
      </w:r>
      <w:r>
        <w:rPr>
          <w:b/>
          <w:sz w:val="20"/>
          <w:szCs w:val="20"/>
        </w:rPr>
        <w:t>поставку приборов и аппаратуры медицинской диагностической (передвижной установки с С-образным рентгеновским штативом) для МУЗ «Медсанчасть №9 им.М.А.Тверье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Извещение № 0356300056711000150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938" w:hanging="7938"/>
        <w:jc w:val="both"/>
        <w:rPr/>
      </w:pPr>
      <w:r>
        <w:rPr>
          <w:bCs/>
          <w:sz w:val="20"/>
          <w:szCs w:val="20"/>
        </w:rPr>
        <w:t>г. Пермь                                                                              «29» июля 2011 года</w:t>
        <w:br/>
        <w:t xml:space="preserve">       11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/>
      </w:pPr>
      <w:r>
        <w:rPr>
          <w:b/>
          <w:bCs/>
          <w:sz w:val="20"/>
          <w:szCs w:val="20"/>
        </w:rPr>
        <w:t>Повестка дня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заседание конкурсной (аукционной) комиссии по видам товаров, работ, услуг № 3 по рассмотрению вторых частей заявок на участие в открытом аукционе в электронной форме на поставку приборов и аппаратуры медицинской диагностической (передвижной установки с С-образным рентгеновским штативом) для МУЗ «МСЧ №9».</w:t>
      </w:r>
      <w:r>
        <w:rPr>
          <w:b/>
          <w:bCs/>
          <w:sz w:val="20"/>
          <w:szCs w:val="20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авина Н.Ю.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лен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ворум имеетс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ведения о заказчике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учреждение здравоохранения "Медсанчасть № 9 им. М.А. Тверье"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Местонахождение: 614990, Пермский край, г. Пермь, ул. Братьев Игнатовых, 2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ел.: (342) 221-73-61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едмет контракта:</w:t>
      </w:r>
      <w:r>
        <w:rPr>
          <w:color w:val="000000"/>
          <w:sz w:val="20"/>
          <w:szCs w:val="20"/>
        </w:rPr>
        <w:t xml:space="preserve"> Поставка приборов и аппаратуры медицинской диагностической (передвижной установки с С-образным рентгеновским штативом</w:t>
      </w:r>
      <w:r>
        <w:rPr>
          <w:bCs/>
          <w:sz w:val="20"/>
          <w:szCs w:val="20"/>
        </w:rPr>
        <w:t>) для МУЗ «МСЧ №9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Начальная (максимальная) цена контракта: 3 490 000,00 рублей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Комиссия рассмотрела, в соответствии с требованиями документации об аукционе в электронной форме, вторую часть заявки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Признать заявку участника размещения заказа несоответствующей требованиям, установленным документацией об открытом аукционе в электронной форме: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029"/>
        <w:gridCol w:w="1260"/>
        <w:gridCol w:w="1440"/>
        <w:gridCol w:w="2340"/>
        <w:gridCol w:w="1720"/>
        <w:gridCol w:w="1134"/>
      </w:tblGrid>
      <w:tr>
        <w:trPr>
          <w:trHeight w:val="52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частни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змещения заказа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снование принятого решения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ложения Федерального закона 94-Ф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ложения документации об аукцион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ание для отка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допуск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оложение заявки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ельрус-М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6 ст.41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 </w:t>
            </w:r>
            <w:r>
              <w:rPr>
                <w:sz w:val="20"/>
                <w:szCs w:val="20"/>
                <w:lang w:val="en-US"/>
              </w:rPr>
              <w:t xml:space="preserve">II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ответствие участника размещения заказа  требованиям, установленным в соответствии со ст.11 Федерального закона № 94-ФЗ:  (непредставлена копия лицензии на деятельность в области использования источников ионизирующего излучения).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</w:t>
        <w:tab/>
        <w:t>Признать открытый аукцион в электронной форме  несостоявшимся в соответствии с ч.11 ст. 41.11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принятием решения о  несоответствии второй части заявки требованиям, предусмотренным документацией об открытом аукционе в электронной форме.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  <w:t>Савина Надежда Юрьевн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  <w:t>Чазова Елена Константиновн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  <w:t>Кузнецов Александр Александрович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заказчика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рюханова Татьяна Габас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74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8:22:00Z</dcterms:created>
  <dc:creator>СОК</dc:creator>
  <dc:description/>
  <cp:keywords/>
  <dc:language>en-US</dc:language>
  <cp:lastModifiedBy>опер4</cp:lastModifiedBy>
  <cp:lastPrinted>2011-07-29T14:03:00Z</cp:lastPrinted>
  <dcterms:modified xsi:type="dcterms:W3CDTF">2011-07-29T08:04:00Z</dcterms:modified>
  <cp:revision>4</cp:revision>
  <dc:subject/>
  <dc:title>ПРОТОКОЛ № 3ЭА/1/1</dc:title>
</cp:coreProperties>
</file>